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340"/>
        <w:gridCol w:w="4502"/>
      </w:tblGrid>
      <w:tr>
        <w:trPr/>
        <w:tc>
          <w:tcPr>
            <w:tcW w:w="4323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экономического развития Иркутской област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Е.А. Орачевский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Normal"/>
              <w:widowControl/>
              <w:snapToGrid w:val="false"/>
              <w:ind w:righ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2018 год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ЛЖНОСТНОЙ РЕГЛАМЕН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ого гражданского служащего Иркутской области,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Cs/>
          <w:szCs w:val="28"/>
        </w:rPr>
        <w:t>замещающего должность</w:t>
      </w:r>
      <w:r>
        <w:rPr/>
        <w:t xml:space="preserve"> заместителя начальника отдела инвестиционной политики и государственно-частного партнерства в управлении инвестиционного развития министерства экономического развития </w:t>
        <w:br/>
        <w:t>Иркут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 xml:space="preserve">В соответствии с настоящим должностным регламентом, </w:t>
      </w:r>
      <w:r>
        <w:rPr>
          <w:szCs w:val="28"/>
        </w:rPr>
        <w:t>прилагаемым к служебному контракту, осуществляется профессиональная служебная деятельность государственного гражданского служащего Иркутской области категории «специалисты» ведущей группы должностей – з</w:t>
      </w:r>
      <w:r>
        <w:rPr/>
        <w:t xml:space="preserve">аместителя начальника отдела инвестиционной политики и государственно-частного партнерства в управлении инвестиционного развития министерства экономического развития Иркутской области </w:t>
      </w:r>
      <w:r>
        <w:rPr>
          <w:szCs w:val="28"/>
        </w:rPr>
        <w:t>(далее – гражданский служащий)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Область профессиональной служебной деятельности государственного гражданского служащего: «Регулирование экономики, регионального развития, деятельности хозяйствующих субъектов и предпринимательства»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Cs w:val="28"/>
        </w:rPr>
      </w:pPr>
      <w:r>
        <w:rPr>
          <w:szCs w:val="28"/>
        </w:rPr>
        <w:t>Вид профессиональной служебной деятельности гражданского служащего: «Проектное финансирование и инвестиционная политика», «Развитие института государственно-частного партнерства», «Регулирование в сфере государственных инвестиций и инвестиционной деятельности»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Cs w:val="28"/>
        </w:rPr>
        <w:t xml:space="preserve">Назначение на должность гражданского служащего и освобождение от указанной должности осуществляется министром экономического развития Иркутской области (далее – министр) и оформляется </w:t>
      </w:r>
      <w:r>
        <w:rPr/>
        <w:t>распоряжением министерства экономического развития Иркутской области (далее - министерство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Гражданский служащий при исполнении должностных обязанностей по замещаемой должности подчиняется непосредственно заместителю начальника управления – начальнику отдела </w:t>
      </w:r>
      <w:r>
        <w:rPr/>
        <w:t xml:space="preserve">инвестиционной политики и государственно-частного партнерства в управлении инвестиционного развития министерства </w:t>
      </w:r>
      <w:r>
        <w:rPr>
          <w:color w:val="000000"/>
          <w:spacing w:val="2"/>
          <w:szCs w:val="28"/>
        </w:rPr>
        <w:t>(далее – заместитель начальника управления – начальник отдела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6. Гражданский служащий при исполнении должностных обязанностей по замещаемой должности на период временного отсутствия заместителя начальника управления – начальника отдела имеет в своем подчинении государственных гражданских служащих Иркут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7. </w:t>
      </w:r>
      <w:r>
        <w:rPr/>
        <w:t>В период временного отсутствия н</w:t>
      </w:r>
      <w:r>
        <w:rPr>
          <w:szCs w:val="28"/>
        </w:rPr>
        <w:t>а государственного гражданского служащего, замещающего должность з</w:t>
      </w:r>
      <w:r>
        <w:rPr/>
        <w:t>аместителя начальника отдела инвестиционной политики и государственно-частного партнерства в управлении инвестиционного развития министерства</w:t>
      </w:r>
      <w:r>
        <w:rPr>
          <w:szCs w:val="28"/>
        </w:rPr>
        <w:t>, возлагается исполнение должностных обязанностей по должности заместителя начальника управления – начальника отдела.</w:t>
      </w:r>
    </w:p>
    <w:p>
      <w:pPr>
        <w:pStyle w:val="Normal"/>
        <w:ind w:left="69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валификационные требования для замещения должности, </w:t>
        <w:br/>
        <w:t>замещаемой гражданским служащи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ля замещения должности государственной гражданской службы Иркутской области з</w:t>
      </w:r>
      <w:r>
        <w:rPr/>
        <w:t>аместителя начальника отдела инвестиционной политики и государственно-частного партнерства в управлении инвестиционного развития министерства (далее – заместитель начальника отдела)</w:t>
      </w:r>
      <w:r>
        <w:rPr>
          <w:szCs w:val="28"/>
        </w:rPr>
        <w:t xml:space="preserve"> устанавливаются квалификационные требования, включающие базовые и профессионально-функциональные квалификационные треб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Cs w:val="28"/>
        </w:rPr>
      </w:pPr>
      <w:r>
        <w:rPr>
          <w:szCs w:val="28"/>
        </w:rPr>
        <w:t>Базовые квалификационные требова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ражданский служащий должен иметь высшее образование не ниже следующих уровне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сшее профессиональное образование, подтверждаемое присвоением   квалификации «дипломированный специалист», квалификации (степени) «магистр», «бакалавр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высшее профессиональное образование, подтверждаемое присвоением   квалификации (степени) «бакалавр» - бакалавриат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сшее профессиональное образование, подтверждаемое присвоением   квалификации (степени) «специалист», «магистр» - подготовка специалиста или магистратура;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1080" w:leader="none"/>
        </w:tabs>
        <w:suppressAutoHyphens w:val="true"/>
        <w:ind w:firstLine="709"/>
        <w:jc w:val="both"/>
        <w:rPr/>
      </w:pPr>
      <w:r>
        <w:rPr>
          <w:szCs w:val="28"/>
        </w:rPr>
        <w:t>высшее образование – бакалавриат, специалитет, магистрату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валификационное требование для замещения должности з</w:t>
      </w:r>
      <w:r>
        <w:rPr/>
        <w:t>аместителя начальника отдела инвестиционной политики и государственно-частного партнерства в управлении инвестиционного развития министерства о</w:t>
      </w:r>
      <w:r>
        <w:rPr>
          <w:szCs w:val="28"/>
        </w:rPr>
        <w:t xml:space="preserve"> наличии высшего образования не ниже вышеуказанных уровней не применя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 гражданам, претендующим на замещение указанной должности государственной гражданской службы Иркутской области, и гражданскому служащему, замещающему указанную должность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гражданскому служащему, имеющему высшее образование, назначенному на указанную должность до 1 июля 2016 год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8"/>
        </w:rPr>
        <w:t>Для должности з</w:t>
      </w:r>
      <w:r>
        <w:rPr/>
        <w:t xml:space="preserve">аместителя начальника отдела </w:t>
      </w:r>
      <w:r>
        <w:rPr>
          <w:szCs w:val="28"/>
        </w:rPr>
        <w:t>стаж государственной гражданской службы Российской Федерации или работы по специальности, направлению подготовки, указанным в п. 2.2.1., составляет: без предъявления требований к стаж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ражданский служащий должен обладать следующими базовыми знаниями и умениям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нанием государственного языка Российской Федерации (русского языка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знаниями основ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ституции Российской Федер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7 июля 2004 года № 79-ФЗ «О государственной гражданской службе Российской Федера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5 декабря 2008 года № 273-ФЗ «О противодействии корруп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ава Иркутской област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кона Иркутской области от 4 апреля 2008 года № 2-оз «Об отдельных вопросах государственной гражданской службы Иркутской област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елопроизводст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х принципов организации государственных органов, а также знание структуры и полномочий государственных орган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сновных принципов построения и функционирования системы государственной службы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и прохождения государственной гражданской службы Российской Федер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рядка работы со служебной информаци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авил и норм охраны труд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хники безопасности и противопожарной защит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лужебного распорядка министерства экономического развития Иркутской обла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наниями и умениями в области информационно-коммуникационных технологий, в том числе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нание основ информационной безопасности и защиты информации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нание основных положений законодательства о персональных данных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нание общих принципов функционирования системы электронного документооборот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знание основных положений законодательства об электронной подписи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нания и умения по применению персонального компьюте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мения гражданского служащего при исполнении должностных обязанностей по замещаемой должности включают следующие умени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>
          <w:szCs w:val="28"/>
        </w:rPr>
      </w:pPr>
      <w:r>
        <w:rPr>
          <w:szCs w:val="28"/>
        </w:rPr>
        <w:t>общие умения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мение мыслить системно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муникативные ум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правленческие умения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мение оперативно принимать и реализовывать управленческие решения.</w:t>
      </w:r>
    </w:p>
    <w:p>
      <w:pPr>
        <w:pStyle w:val="Style17"/>
        <w:tabs>
          <w:tab w:val="clear" w:pos="708"/>
          <w:tab w:val="left" w:pos="1276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szCs w:val="28"/>
        </w:rPr>
      </w:pPr>
      <w:r>
        <w:rPr>
          <w:szCs w:val="28"/>
        </w:rPr>
        <w:t>Профессионально-функциональные</w:t>
        <w:br/>
        <w:t>квалификационны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ражданский служащий в соответствии с областью и видом профессиональной деятельности должен иметь образование по специальности (-ям), направлению (-ям) подготовки «Государственное и муниципальное управление», «Экономика», «Юриспруденция», «Менеджмент», «Финансы и кредит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Гражданский служащий должен обладать следующими профессионально-функциональными знаниями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 декабря 1990 года № 395-1 «О банках и банковской деятельност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17 августа 1995 года № 147-ФЗ «О естественных монополиях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3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26 декабря 1995 года № 208-ФЗ «Об акционерных обществах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8 февраля 1998 года № 14-ФЗ «Об обществах с ограниченной ответственностью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9 июля 2004 года № 98-ФЗ «О коммерческой тайне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6 июля 2006 года № 135-ФЗ «О защите конкурен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25 февраля 1999 года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9 июля 1999 года № 160-ФЗ «Об иностранных инвестициях в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5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7 августа 2001 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6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10 июля 2002 года № 86-ФЗ «О Центральном банке Российской Федерации (Банке России)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7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21 июля 2005 года № 115-ФЗ «О концессионных соглашениях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Федерального </w:t>
      </w:r>
      <w:hyperlink r:id="rId8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от 24 июля 2007 года № 209-ФЗ «О развитии малого и среднего предпринимательства в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30 сентября 2013 года № 267-ФЗ «О внесении изменений в части первую и вторую Налогового кодекса Российской Федерации в части стимулирования реализации региональных инвестиционных проектов на территориях Дальневосточного федерального округа и отдельных субъектов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каза Президента Российской Федерации от 7 мая 2012 года № 596 «О долгосрочной государственной экономической политике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каза Президента Российской Федерации от 21 декабря 2017 года № 618 «Об основных направлениях государственной политики по развитию конкурен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9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</w:t>
        <w:br/>
        <w:t>11 января 1994 года № 16 «О Российском экспортно-импортном банке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0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9 января 2008 года № 18 «О порядке управления средствами Фонда национального благосостояния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1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3 сентября 2010 года № 716 «Об утверждении Правил формирования и реализации федеральной адресной инвестиционной программы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2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4 декабря 2010 года № 1016 «Об утверждении Правил отбора инвестиционных проектов и принципалов для предоставления государственных гарантий Российской Федерации по кредитам либо облигационным займам, привлекаемым на осуществление инвестиционных проектов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3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5 ноября 2013 года № 991 «О порядке проведения оценки целесообразности финансирования инвестиционных проектов за счет средств Фонда национального благосостояния и (или) пенсионных накоплений, находящихся в доверительном управлении государственной управляющей компании, на возвратной основе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4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5 ноября 2013 года № 990 «О порядке размещения средств Фонда национального благосостояния в ценные бумаги российских эмитентов, связанные с реализацией самоокупаемых инфраструктурных проектов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5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5 апреля 2014 года № 316 «Об утверждении государственной программы Российской Федерации «Экономическое развитие и инновационная экономика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6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30 сентября 2014 года № 999 «О формировании, предоставлении и распределении субсидий из федерального бюджета субъектам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7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1 октября 2014 года № 1044 «Об утверждении Программы поддержки инвестиционных проектов, реализуемых на территории Российской Федерации на основе проектного финансирования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8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6 октября 2014 года № 1055 «Об утверждении Методики отбора инвестиционных проектов, планируемых к реализации на территориях Дальнего Востока и Байкальского региона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19">
        <w:r>
          <w:rPr>
            <w:rStyle w:val="InternetLink"/>
            <w:szCs w:val="28"/>
          </w:rPr>
          <w:t>постановления</w:t>
        </w:r>
      </w:hyperlink>
      <w:r>
        <w:rPr>
          <w:szCs w:val="28"/>
        </w:rPr>
        <w:t xml:space="preserve"> Правительства Российской Федерации от 16 июля 2015 года № 708 «О специальных инвестиционных контрактах для отдельных отраслей промышленности»; на очередной финансовый год и на плановый период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я Правительства Российской Федерации от 24 марта 2018 года № 326 «Об утверждении Правил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и признании утратившими силу некоторых актов Правительства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я Правительства Российской Федерации от 15 октября 2016 года № 1050 «Об организации проектной деятельности в Правительстве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20">
        <w:r>
          <w:rPr>
            <w:rStyle w:val="InternetLink"/>
            <w:szCs w:val="28"/>
          </w:rPr>
          <w:t>распоряжения</w:t>
        </w:r>
      </w:hyperlink>
      <w:r>
        <w:rPr>
          <w:szCs w:val="28"/>
        </w:rPr>
        <w:t xml:space="preserve"> Правительства Российской Федерации от 10 марта 2006 года № 328-р «О государственной программе «Создание в Российской Федерации технопарков в сфере высоких технологий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поряжения Правительства Российской Федерации от 5 сентября 2015 года № 1738-р «Об утверждении стандарта развития конкуренции в субъектах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поряжения Правительства Российской Федерации от 31 января 2017 года № 147-р «О целевых моделях упрощения процедур ведения бизнеса и повышения инвестиционной привлекательности субъектов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поряжения Правительства Российской Федерации от 23 июля 2018 года № 1510-р «Об утверждении Меморандума о финансовой политике государственной корпорации «Банк развития и внешнеэкономической деятельности (Внешэкономбанк)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21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>а Минэкономразвития России от 15 сентября 2011 года № 111н «Об утверждении Методических рекомендаций по рассмотрению Межведомственной комиссией по отбору инвестиционных проектов и принципалов для предоставления государственных гарантий Российской Федерации по кредитам либо облигационным займам, привлекаемым на осуществление инвестиционных проектов, вопроса о соответствии инвестиционного проекта критериям финансовой, бюджетной и экономической эффективности инвестиционных проектов для предоставления государственных гарантий Российской Федерации по кредитам либо облигационным займам, привлекаемым на осуществление инвестиционных проектов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22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>а Минфина России от 1 июля 2013 года № 65н «Об утверждении Указаний о порядке применения бюджетной классификации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23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>а Минэкономразвития России от 14 декабря 2013 года № 741 «Об утверждении методических указаний по подготовке стратегического и комплексного обоснований инвестиционного проекта, а также по оценке инвестиционных проектов, претендующих на финансирование за счет средств Фонда национального благосостояния и (или) пенсионных накоплений, находящихся в доверительном управлении государственной управляющей компании, на возвратной основе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hyperlink r:id="rId24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>а Минфина России от 30 ноября 2015 года № 187н «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каза Минэкономразвития России от 16 сентября 2016 года № 582 «Об утверждении Методических указаний по разработке и реализации государственных программ Российской Федераци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каза Минфина России от 31 декабря 2016 года № 261н «О Порядке формирования и представления главными распорядителями средств федерального бюджета обоснований бюджетных ассигнований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каза Минфина России от 13 марта 2018 года № 45н «О признании утратившими силу приказов Министерства финансов Российской Федерации по вопросу утверждения форм соглашения и отчетов о ходе реализации самоокупаемых инфраструктурных проектов и об использовании средств Фонда национального благосостояния для их финансирования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ложения о порядке формирования кредитными организациями резервов на возможные потери по ссудам, ссудной и приравненной к ней задолженности, утвержденное Банком России 28 июня 2017 года № 590-П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струкции Банка России от 28 июня 2017 года № 180-И «Об обязательных нормативах банков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методических </w:t>
      </w:r>
      <w:hyperlink r:id="rId25">
        <w:r>
          <w:rPr>
            <w:rStyle w:val="InternetLink"/>
            <w:szCs w:val="28"/>
          </w:rPr>
          <w:t>рекомендаций</w:t>
        </w:r>
      </w:hyperlink>
      <w:r>
        <w:rPr>
          <w:szCs w:val="28"/>
        </w:rPr>
        <w:t xml:space="preserve"> по оценке эффективности инвестиционных проектов от 21 июня 1999 года № ВК 477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акона Иркутской области от 5 мая 2004 года № 21-оз «Об областной государственной поддержке научной, научно-технической и инновационной деятельност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акона Иркутской области от 8 октября 2007 года № 75-оз «О налоге на имущество организаций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акона Иркутской области от 12 июля 2010 года № 60-ОЗ «О пониженных налоговых ставках налога на прибыль организаций, подлежащего зачислению в областной бюджет, для отдельных категорий налогоплательщиков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акона Иркутской области от 9 апреля 2013 года № 14-ОЗ «Об инвестиционном фонде Иркутской области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>закона Иркутской области от 9 апреля 2013года № 15-ОЗ «О порядке предоставления государственных гарантий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указа Губернатора Иркутской области от 10 августа 2016 года </w:t>
        <w:br/>
        <w:t xml:space="preserve">№ 179-уг «Об утверждении Инструкции по делопроизводству в системе исполнительных органов государственной власти Иркутской области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каза Губернатора Иркутской области 14 сентября 2018 года </w:t>
        <w:br/>
        <w:t>№ 181-уг «Об организации работы с обращениями граждан в системе исполнительных органов государственной власти Иркут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иных правовых актов в соответствии с функциональными обязанностями замещаемой гражданским служащим должности государственной гражданской службы Иркутской облас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ражданский служащий должен обладать следующими профессионально-функциональными  ум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</w:t>
        <w:tab/>
        <w:t>целостный подход к управлению персоналом, подбору персонала, организации обучения, повышения квалифик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</w:t>
        <w:tab/>
        <w:t>подготовка проектов нормативно-правовых актов в области, входящей в компетенцию отдел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</w:t>
        <w:tab/>
        <w:t>составление унифицированных форм организационно-распорядительной и специальных систем документ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</w:t>
        <w:tab/>
        <w:t>правила и нормы охраны труда, аппаратные и программные обеспечения, возможности и особенности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</w:t>
        <w:tab/>
        <w:t>определение приоритетов в процессе выполнения поставленных задач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</w:t>
        <w:tab/>
        <w:t>разработка планов конкретных действий, сбор и обработка информационных материалов, необходимых для осуществления профессиональн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</w:t>
        <w:tab/>
        <w:t>работать в информационных правовых системах: «Консультант», «Гарант», «Кодекс», с различными источниками информации и использования этой информации для решения соответствующих задач, с нормативными правовыми актами, с внутренними и периферийными устройствами компьютера, с информационно-телекоммуникационными сетями, в том числе сетью Интернет, работать в операционной системе, управления электронной почтой, работать в текстовом редакторе, с электронными таблицами, базами данных, подготовки презентаций, использования графических объектов в электронных документ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)</w:t>
        <w:tab/>
        <w:t>работать с системами взаимодействия с гражданами и организациями, системами межведомственного взаимодействия, системами управления государственными информационными ресурсами, информационно-аналитическими системами, обеспечивающими сбор, обработку, хранение и анализ данных, системами управления электронными архивами, системами информационной безопасности, системами управления эксплуата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</w:t>
        <w:tab/>
        <w:t>организовывать и обеспечивать выполнение конкретных задач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)</w:t>
        <w:tab/>
        <w:t>оперативно принимать и реализовывать управленческие реш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)</w:t>
        <w:tab/>
        <w:t>прогнозировать последствия принятых решений; квалифицированно планировать рабо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)</w:t>
        <w:tab/>
        <w:t>правильно подбирать и расстанавливать кад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)</w:t>
        <w:tab/>
        <w:t>грамотно учитывать мнение коллег и подчиненны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)</w:t>
        <w:tab/>
        <w:t>выступать перед аудитор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)</w:t>
        <w:tab/>
        <w:t>давать поручения, быть требовательны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)</w:t>
        <w:tab/>
        <w:t>систематизировать информацию по направлению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)</w:t>
        <w:tab/>
        <w:t>работать со служебными документ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)</w:t>
        <w:tab/>
        <w:t>адаптироваться к новой ситуации и находить решения поставленных задач;</w:t>
      </w:r>
    </w:p>
    <w:p>
      <w:pPr>
        <w:pStyle w:val="Normal"/>
        <w:ind w:firstLine="709"/>
        <w:jc w:val="both"/>
        <w:rPr/>
      </w:pPr>
      <w:r>
        <w:rPr>
          <w:szCs w:val="28"/>
        </w:rPr>
        <w:t>19)</w:t>
        <w:tab/>
        <w:t>владеть приемами межличностных отношений и мотивации подчиненных к стимулированию достижения результатов, не допускать межличностных конфликт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09" w:right="28" w:hanging="0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>
          <w:b w:val="false"/>
          <w:sz w:val="28"/>
          <w:szCs w:val="28"/>
        </w:rPr>
        <w:t>3. Должностные обязанности, права и ответственность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лжностные обязанности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Гражданский служащий в целях обеспечения реализации задач и функций </w:t>
      </w:r>
      <w:r>
        <w:rPr>
          <w:color w:val="000000"/>
          <w:spacing w:val="2"/>
          <w:szCs w:val="28"/>
        </w:rPr>
        <w:t xml:space="preserve">управления инвестиционного развития министерства, установленных положением об управлении инвестиционного развития министерства (далее – управление), отдела инвестиционной политики и государственно-частного партнерства в управлении, установленных положением об отделе инвестиционной политики и государственно-частного партнерства в управлении (далее - отдел) </w:t>
      </w:r>
      <w:r>
        <w:rPr/>
        <w:t>обязан добросовестно исполнять должностные обязанности в сферах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1) формирования благоприятного инвестиционного климата, снижения инвестиционных рисков и развития инвестиционной инфраструктуры на территории Иркутской области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а) участвовать в разработке инфраструктурных проектов и инвестиционных программ Иркутской област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б) разрабатывать и обеспечивать реализацию мероприятий целевых программ в сфере инвестиционной деятельности Иркутской области;</w:t>
      </w:r>
    </w:p>
    <w:p>
      <w:pPr>
        <w:pStyle w:val="Normal"/>
        <w:ind w:firstLine="709"/>
        <w:jc w:val="both"/>
        <w:rPr/>
      </w:pPr>
      <w:r>
        <w:rPr>
          <w:spacing w:val="2"/>
          <w:szCs w:val="28"/>
        </w:rPr>
        <w:t>в) разрабатывать стратегические документы, связанные с развитием инвестиционной деятельности на территории Иркутской област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г) </w:t>
      </w:r>
      <w:r>
        <w:rPr>
          <w:szCs w:val="28"/>
        </w:rPr>
        <w:t>участвовать в разработке стратегических документов социально-экономического развития Иркутской област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) содействовать в организации работы по участию Иркутской области в выставочно-ярмарочных и имиджевых мероприятиях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е) </w:t>
      </w:r>
      <w:r>
        <w:rPr>
          <w:szCs w:val="28"/>
        </w:rPr>
        <w:t>обеспечивать межведомственную координацию деятельности исполнительных органов государственной власти Иркутской области при подготовке и реализации соглашения о государственно-частном партнерстве, публичным партнером в котором является Иркутская область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ж) </w:t>
      </w:r>
      <w:r>
        <w:rPr>
          <w:szCs w:val="28"/>
        </w:rPr>
        <w:t>оценивать эффективность и сравнительные преимущества проекта государственно-частного партнерства, публичным партнером в котором является Иркутская область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з) </w:t>
      </w:r>
      <w:r>
        <w:rPr>
          <w:szCs w:val="28"/>
        </w:rPr>
        <w:t>согласовывать публичному партнеру конкурсную документацию для проведения конкурсов на право заключения соглашения о государственно-частном партнерстве, публичным партнером в котором является Иркутская область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Cs w:val="28"/>
        </w:rPr>
      </w:pPr>
      <w:r>
        <w:rPr/>
        <w:t xml:space="preserve">и) </w:t>
      </w:r>
      <w:r>
        <w:rPr>
          <w:szCs w:val="28"/>
        </w:rPr>
        <w:t>осуществлять мониторинг реализации соглашений о государственно-частном партнерстве, если публичным партнером является Иркутская область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>к) обеспечивать ведение реестра заключенных соглашений о государственно-частном партнерстве, если публичным партнером является Иркутская облас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л) осуществлять рассмотрение предложений о заключении концессионных соглашений, осуществление иных юридических действий, связанных с осуществлением указанной функц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) обеспечивать организационное и методическое сопровождение деятельности Инвестиционного совета при Правительстве Иркутской област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Cs w:val="28"/>
        </w:rPr>
        <w:t>н) осуществлять меры по внедрению лучших практик, выявленных по итогам ежегодного проведения Национального рейтинга состояния инвестиционного климата в субъектах Российской Федера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) осуществлять меры по реализации Стандарта деятельности органов исполнительной власти по обеспечению благоприятного инвестиционного климата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) проводить работу с муниципальными образованиями Иркутской области по внедрению лучших практик, направленных на развитие и поддержку малого и среднего предпринимательства на муниципальном уровн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) осуществлять мероприятия по внедрению в Иркутской области Стандарта развития конкуренции в субъектах Российской Федерации; </w:t>
      </w:r>
    </w:p>
    <w:p>
      <w:pPr>
        <w:pStyle w:val="Normal"/>
        <w:ind w:firstLine="709"/>
        <w:jc w:val="both"/>
        <w:rPr/>
      </w:pPr>
      <w:r>
        <w:rPr>
          <w:spacing w:val="2"/>
          <w:szCs w:val="28"/>
        </w:rPr>
        <w:t>2) информационного, аналитического, организационного и методического сопровождения инвестиционной деятельности на территории Иркутской области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авливать аналитические, справочные, информационные материалы по вопросам инвестиционной деятельности в Иркутской области, в том числе по привлечению иностранных инвестиций в Иркутскую область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овывать получение обратной связи по инвестиционной привлекательности Иркутской области путем проведения мониторинга инвестиционной деятельност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уществлять разработку долгосрочных, среднесрочных, краткосрочных прогнозов развития в сфере инвестиц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уществлять установление и развитие инвестиционного сотрудничества с консультационными, банковскими, инвестиционными и финансовыми структурами, институтами развития, представительствами российских и международных организаций и ассоциац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zCs w:val="28"/>
        </w:rPr>
        <w:t>осуществлять взаимодействие со специализированными организациями п</w:t>
      </w:r>
      <w:r>
        <w:rPr>
          <w:spacing w:val="2"/>
          <w:szCs w:val="28"/>
        </w:rPr>
        <w:t>о привлечению инвестиций и работе с инвесторами.</w:t>
      </w:r>
    </w:p>
    <w:p>
      <w:pPr>
        <w:pStyle w:val="Normal"/>
        <w:ind w:firstLine="709"/>
        <w:jc w:val="both"/>
        <w:rPr/>
      </w:pPr>
      <w:r>
        <w:rPr>
          <w:spacing w:val="2"/>
          <w:szCs w:val="28"/>
        </w:rPr>
        <w:t>В указанных сферах гражданский служащий обязан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1) на период временного отсутствия заместителя начальника управления – начальника отдела осуществлять его обязанности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2)</w:t>
        <w:tab/>
        <w:t>курировать и контролировать деятельность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3)</w:t>
        <w:tab/>
        <w:t>анализировать, координировать, контролировать в пределах компетенции профессиональной деятельности сотрудников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4)</w:t>
        <w:tab/>
        <w:t>осуществлять проверки на соответствие законодательству проектов документов, подготовленных сотрудниками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5)</w:t>
        <w:tab/>
        <w:t>обеспечивать выполнение сотрудниками управления задач и функций, возложенных на отдел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6)</w:t>
        <w:tab/>
        <w:t>разрабатывать проекты соглашений, договоров, контрактов, протоколов о сотрудничестве с органами государственной власти, органами местного самоуправления, хозяйствующими субъектами и иными субъектами в сфере инвестиций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7)</w:t>
        <w:tab/>
        <w:t>осуществлять координацию деятельности исполнительных органов государственной власти Иркутской области по вопросам инвестиционной деятельности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8)</w:t>
        <w:tab/>
        <w:t>обеспечивать подготовку презентационных материалов и проведение презентационных мероприятий, совещаний, встреч, конкурсов в инвестиционной сфере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9)</w:t>
        <w:tab/>
        <w:t>организовывать подготовку информации по вопросам инвестиционной деятельности для размещения в средствах массовой информации, информационно-телекоммуникационной сети «Интернет», информационное наполнение инвестиционного портала Иркутской области, сайта министерств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0)</w:t>
        <w:tab/>
        <w:t>осуществлять работу по рассмотрению предложений, заявлений и жалоб граждан по вопросам, касающимся компетенции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1)</w:t>
        <w:tab/>
        <w:t>контролировать деятельность сотрудников управления в сфере предоставления государственных услуг в сфере инвестиционных проектов Иркутской области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2)</w:t>
        <w:tab/>
        <w:t>обеспечивать устранение выявленных недостатков при подготовке проектов документов, иной деятельности сотрудников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3)</w:t>
        <w:tab/>
        <w:t>принимать меры в пределах компетенции по рациональному использованию профессиональных знаний и опыта сотрудников управления, повышения их квалификации, созданию им необходимых условий прохождения государственной службы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4)</w:t>
        <w:tab/>
        <w:t>обеспечивать и принимать меры в установленном порядке по соблюдению сотрудниками отдела служебного распорядка в министерстве, служебной дисциплины при выполнении должностных обязанностей и полномочий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5)</w:t>
        <w:tab/>
        <w:t>работать со сведениями, составляющими государственную тайну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6)</w:t>
        <w:tab/>
        <w:t>участвовать в установленном порядке в совещаниях, рабочих группах, заседаниях комиссий, проводимых Губернатором Иркутской области, Правительством Иркутской области, исполнительными органами государственной власти Иркутской области, а также в установленном порядке в заседаниях постоянных и временных комитетов и комиссий Законодательного собрания Иркутской области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7)</w:t>
        <w:tab/>
        <w:t>организовывать подборку необходимых справочных материалов и документов по вопросам компетенции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8)</w:t>
        <w:tab/>
        <w:t>информировать министра о возможных позитивных и негативных последствиях реализации соответствующих решений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19)</w:t>
        <w:tab/>
        <w:t>обеспечивать сохранность находящихся на исполнении служебных документов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20)</w:t>
        <w:tab/>
        <w:t>в установленные сроки обеспечивать подготовку отчетов о деятельности отдела, организовывать подготовку соответствующих отчетов сотрудников отдел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21)</w:t>
        <w:tab/>
        <w:t>обеспечивать исполнение иных обязанностей, в соответствии с законодательством, а также поручений заместителя министра, министра;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22)</w:t>
        <w:tab/>
        <w:t>при увольнении обеспечивать передачу служебных документов в соответствии с номенклатурой дел по акту.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 xml:space="preserve">3.2. Права гражданского служащего: </w:t>
      </w:r>
    </w:p>
    <w:p>
      <w:pPr>
        <w:pStyle w:val="Normal"/>
        <w:ind w:firstLine="709"/>
        <w:jc w:val="both"/>
        <w:rPr>
          <w:szCs w:val="28"/>
        </w:rPr>
      </w:pPr>
      <w:r>
        <w:rPr/>
        <w:t>При исполнении должностных обязанностей гражданский служащий обладает правами, предусмотренными статьей 14 и другими положениями Федерального закона «О государственной гражданской службе Российской Федерации», иными нормативными правовыми актами.</w:t>
      </w:r>
    </w:p>
    <w:p>
      <w:pPr>
        <w:pStyle w:val="Normal"/>
        <w:tabs>
          <w:tab w:val="clear" w:pos="708"/>
          <w:tab w:val="left" w:pos="540" w:leader="none"/>
        </w:tabs>
        <w:ind w:right="-6" w:firstLine="709"/>
        <w:jc w:val="both"/>
        <w:rPr/>
      </w:pPr>
      <w:r>
        <w:rPr/>
        <w:t>Гражданский служащий имеет право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едставлять управление в исполнительных органах государственной власти Иркутской области, общественных объединениях, коммерческих организациях и иных организациях по вопросам, относящимся к задачам и функциям отдел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запрашивать и получать в установленном порядке необходимую информацию по вопросам, относящимся к задачам и функциям управле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использовать статистические и информационные базы данных министер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 </w:t>
      </w:r>
      <w:r>
        <w:rPr>
          <w:spacing w:val="2"/>
          <w:szCs w:val="28"/>
        </w:rPr>
        <w:t xml:space="preserve">участвовать в совещаниях, рабочих группах, заседаниях комиссий, проводимых Губернатором Иркутской области, Правительством Иркутской области, исполнительными органами государственной власти Иркутской области, а также в заседаниях постоянных и временных комитетов и комиссий Законодательного Собрания области, Избирательной комиссии Иркутской области по вопросам, относящимся к задачам и функциям отдел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вносить предложения по материально-техническому обеспечению и другим вопросам, связанным с организацией и совершенствованием деятельности отдел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олучать материалы нормативного, информационного, справочного, статистического характера, включая специальную и справочную литературу, периодические издания, необходимые для выполнения должностных обязанностей, а равно доступ к необходимой информации, передаваемой с помощью электронных средств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на рабочее место, имеющее необходимые для исполнения должностных обязанностей техническое оснащение, включая средства связи, оборудование, обеспечивающих сохранность служебной информации и докум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посещать в установленном порядке при выполнении должностных обязанностей государственные и общественные органы, предприятия, организации и учреждения, независимо от форм собственнос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повышать квалификацию, а также в необходимых случаях проходить переподготовку (переквалификацию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>запрашивать в установленном порядке в исполнительных органах государственной власти Иркутской области, подразделениях, входящих в аппарат Губернатора Иркутской области и Правительства Иркутской области, органах местного самоуправления, иных муниципальных органах, у должностных лиц государственных органов, организаций материалы (решения, справки, расчеты и другие документы и сведения), необходимые для выполнения должностных обязанносте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олучать разъяснения от исполнительных органов государственной власти Иркутской области, подразделений, входящих в аппарат Губернатора Иркутской области и Правительства Иркутской области, в целях выполнения задач, возложенных на отдел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2"/>
          <w:szCs w:val="28"/>
        </w:rPr>
        <w:t xml:space="preserve">иные </w:t>
      </w:r>
      <w:r>
        <w:rPr>
          <w:szCs w:val="28"/>
        </w:rPr>
        <w:t>права.</w:t>
      </w:r>
    </w:p>
    <w:p>
      <w:pPr>
        <w:pStyle w:val="Style17"/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3.3. За неисполнение или ненадлежащее исполнение должностных обязанностей, предусмотренных настоящим должностным регламентом, правовыми актами, а также за нарушение требований законодательства при обработке персональных данных, требований законодательства об информации, информационных технологиях и о защите информации гражданский служащий несе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Cs w:val="28"/>
        </w:rPr>
      </w:pPr>
      <w:r>
        <w:rPr>
          <w:szCs w:val="28"/>
        </w:rPr>
        <w:t>Перечень вопросов, по которым гражданский служащ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вправе или обязан участвовать при подготовке проек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нормативных правовых актов и (или) проек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управленческих и иных решен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/>
        <w:t>4.1. Гражданский служащий в пределах своей компетенции вправе самостоятельно принимать управленческие и иные решения, отнесенным к его компетенции, кроме вопросов, требующих согласования в установленном порядке с министром либо лицом его замещающим.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4.2. Гражданский служащий обязан участвовать при подготовке нормативных правовых актов и (или) проектов управленческих и иных решений по вопросам деятельности отдела.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11"/>
        </w:numPr>
        <w:ind w:left="0" w:right="-5" w:hanging="0"/>
        <w:jc w:val="center"/>
        <w:rPr>
          <w:szCs w:val="28"/>
        </w:rPr>
      </w:pPr>
      <w:r>
        <w:rPr>
          <w:szCs w:val="28"/>
        </w:rPr>
        <w:t>Сроки и процедуры подготовки, рассмотрения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ектов управленческих и иных решений,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орядок согласования и принятия данных решений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5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Гражданский служащий обязан соблюдать сроки и процедуры подготовки, рассмотрения проектов управленческих и иных решений, порядок согласования и принятия данных решений, в соответствии с Инструкцией по делопроизводству, федеральными целевыми и соответствующими областными государственными программами, планами работы, с учетом задач и функций управления, а также обеспечивать правовое, организационное и документационное сопровождение исполнения указанных проектов правовых актов и поручений министра, заместителя министра экономического развития Иркутской области, начальника управления, заместителя начальника управления – начальника отдела в соответствии с законодательством, а также планами работы, с учетом  задач</w:t>
      </w:r>
      <w:r>
        <w:rPr>
          <w:sz w:val="20"/>
        </w:rPr>
        <w:t xml:space="preserve">  </w:t>
      </w:r>
      <w:r>
        <w:rPr>
          <w:szCs w:val="28"/>
        </w:rPr>
        <w:t>и функций отдел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орядок служебного взаимодействия гражданского служащего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6.1. В связи с исполнением должностных обязанностей и реализацией прав, предусмотренных настоящим должностным регламентом, гражданский служащий самостоятельно и (или) по поручению непосредственного руководителя, в установленном порядке и в пределах своей компетенции осуществляет служебное взаимодействие </w:t>
      </w:r>
      <w:r>
        <w:rPr>
          <w:spacing w:val="-1"/>
          <w:szCs w:val="28"/>
        </w:rPr>
        <w:t>с: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) </w:t>
      </w:r>
      <w:r>
        <w:rPr>
          <w:szCs w:val="28"/>
        </w:rPr>
        <w:t xml:space="preserve">государственными гражданскими служащими Иркутской области в </w:t>
      </w:r>
      <w:r>
        <w:rPr>
          <w:color w:val="000000"/>
          <w:spacing w:val="2"/>
          <w:szCs w:val="28"/>
        </w:rPr>
        <w:t>министерств</w:t>
      </w:r>
      <w:r>
        <w:rPr>
          <w:szCs w:val="28"/>
        </w:rPr>
        <w:t>е;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2) государственными гражданскими служащими иных государственных органов Иркутской области, федеральных государственных органов;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3) органами местного самоуправления муниципальных образований Иркутской обла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8"/>
        </w:rPr>
        <w:t>4) гражданами;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Cs w:val="28"/>
        </w:rPr>
        <w:t>5) иными физическими лицами и органами (организациями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color w:val="000000"/>
          <w:spacing w:val="-6"/>
          <w:szCs w:val="28"/>
        </w:rPr>
        <w:t xml:space="preserve">6.2. </w:t>
      </w:r>
      <w:r>
        <w:rPr>
          <w:szCs w:val="28"/>
        </w:rPr>
        <w:t>Гражданский служащий при осуществлении служебного взаимодействия руководствуется статьями 15, 17, 18 Федерального закона «О государственной гражданской службе Российской Федерации», иными нормативными правовыми актами, положением о министерстве, положением об управлении, положением об отделе, настоящим должностным регламентом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szCs w:val="28"/>
        </w:rPr>
        <w:t xml:space="preserve">7. Перечень государственных услуг, </w:t>
        <w:br/>
        <w:t xml:space="preserve">оказываемых гражданам и организациям </w:t>
        <w:br/>
        <w:t>в соответствии с административными регламентами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В соответствии с приказом министерства от 23 июня 2014 года </w:t>
        <w:br/>
        <w:t xml:space="preserve">№ 39-мпр «Об утверждении административного регламента предоставления государственной услуги «Формирование и внесение изменений в реестр участников региональных инвестиционных проектов», приказом министерства от 21 июня 2016 года № 38-мпр «Об утверждении Порядка проведения оценки соответствия объектов социально-культурного и коммунально-бытового назначения, масштабных инвестиционных проектов критериям, установленным статьей 8(4) Закона Иркутской области от </w:t>
        <w:br/>
        <w:t>21 декабря 2006 года № 99-оз «Об отдельных вопросах использования и охраны земель в Иркутской области» и должностными обязанностями, предусмотренными настоящим должностным регламентом, гражданский служащий оказывает следующие государственные услуги гражданам и организациям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ормирование и внесение изменений в реестр участников региональных инвестиционных проектов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оведение оценки соответствия объектов социально-культурного и коммунально-бытового назначения, масштабных инвестиционных проектов критериям, установленным статьей 8(4) Закона Иркутской области от </w:t>
        <w:br/>
        <w:t>21 декабря 2006 года № 99-оз «Об отдельных вопросах использования и охраны земель в Иркутской области».</w:t>
      </w:r>
    </w:p>
    <w:p>
      <w:pPr>
        <w:pStyle w:val="Normal"/>
        <w:tabs>
          <w:tab w:val="clear" w:pos="708"/>
          <w:tab w:val="left" w:pos="9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szCs w:val="28"/>
        </w:rPr>
        <w:t xml:space="preserve">8. Показатели эффективности и результативности профессиональной служебной деятельности </w:t>
      </w:r>
      <w:r>
        <w:rPr>
          <w:spacing w:val="-4"/>
          <w:szCs w:val="28"/>
        </w:rPr>
        <w:t>гражданского служащего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1. </w:t>
      </w:r>
      <w:r>
        <w:rPr>
          <w:spacing w:val="-4"/>
          <w:szCs w:val="28"/>
        </w:rPr>
        <w:t xml:space="preserve">Для оценки профессиональной служебной деятельности гражданского служащего применяются следующие показатели эффективности и результативности профессиональной служебной деятельности, установленные в соответствии с должностными обязанностями и связанные с </w:t>
      </w:r>
      <w:r>
        <w:rPr>
          <w:szCs w:val="28"/>
        </w:rPr>
        <w:t>правовым, организационным и документационным обеспечением исполнения управленческих и иных решений:</w:t>
      </w:r>
    </w:p>
    <w:p>
      <w:pPr>
        <w:pStyle w:val="Normal"/>
        <w:tabs>
          <w:tab w:val="clear" w:pos="708"/>
          <w:tab w:val="left" w:pos="1080" w:leader="none"/>
        </w:tabs>
        <w:ind w:firstLine="651"/>
        <w:jc w:val="both"/>
        <w:rPr>
          <w:szCs w:val="28"/>
        </w:rPr>
      </w:pPr>
      <w:r>
        <w:rPr>
          <w:spacing w:val="-2"/>
          <w:szCs w:val="28"/>
        </w:rPr>
        <w:t>1) к</w:t>
      </w:r>
      <w:r>
        <w:rPr>
          <w:spacing w:val="-4"/>
          <w:szCs w:val="28"/>
        </w:rPr>
        <w:t>оличество (объем) выполненных работ от установленного перечня должностных обязанностей;</w:t>
      </w:r>
    </w:p>
    <w:p>
      <w:pPr>
        <w:pStyle w:val="Normal"/>
        <w:tabs>
          <w:tab w:val="clear" w:pos="708"/>
          <w:tab w:val="left" w:pos="1080" w:leader="none"/>
        </w:tabs>
        <w:ind w:firstLine="651"/>
        <w:jc w:val="both"/>
        <w:rPr>
          <w:spacing w:val="-4"/>
          <w:szCs w:val="28"/>
        </w:rPr>
      </w:pPr>
      <w:r>
        <w:rPr>
          <w:spacing w:val="-4"/>
          <w:szCs w:val="28"/>
        </w:rPr>
        <w:t>2) качество выполненных работ;</w:t>
      </w:r>
    </w:p>
    <w:p>
      <w:pPr>
        <w:pStyle w:val="Normal"/>
        <w:tabs>
          <w:tab w:val="clear" w:pos="708"/>
          <w:tab w:val="left" w:pos="1080" w:leader="none"/>
        </w:tabs>
        <w:ind w:firstLine="6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3) соблюдение сроков выполненных работ; </w:t>
      </w:r>
    </w:p>
    <w:p>
      <w:pPr>
        <w:pStyle w:val="Normal"/>
        <w:tabs>
          <w:tab w:val="clear" w:pos="708"/>
          <w:tab w:val="left" w:pos="1080" w:leader="none"/>
        </w:tabs>
        <w:ind w:firstLine="651"/>
        <w:jc w:val="both"/>
        <w:rPr/>
      </w:pPr>
      <w:r>
        <w:rPr>
          <w:spacing w:val="-4"/>
          <w:szCs w:val="28"/>
        </w:rPr>
        <w:t>4) уровень служебной загруженности;</w:t>
      </w:r>
    </w:p>
    <w:p>
      <w:pPr>
        <w:pStyle w:val="Normal"/>
        <w:tabs>
          <w:tab w:val="clear" w:pos="708"/>
          <w:tab w:val="left" w:pos="1080" w:leader="none"/>
        </w:tabs>
        <w:ind w:firstLine="651"/>
        <w:jc w:val="both"/>
        <w:rPr>
          <w:spacing w:val="-4"/>
          <w:szCs w:val="28"/>
        </w:rPr>
      </w:pPr>
      <w:r>
        <w:rPr>
          <w:spacing w:val="-4"/>
          <w:szCs w:val="28"/>
        </w:rPr>
        <w:t>5) характер и сложность выполненных работ.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С должностным регламентом ознакомлен гражданский служащий: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240"/>
      </w:tblGrid>
      <w:tr>
        <w:trPr>
          <w:trHeight w:val="357" w:hRule="atLeast"/>
        </w:trPr>
        <w:tc>
          <w:tcPr>
            <w:tcW w:w="2880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(дата)</w:t>
            </w:r>
          </w:p>
        </w:tc>
      </w:tr>
      <w:tr>
        <w:trPr>
          <w:trHeight w:val="357" w:hRule="atLeast"/>
        </w:trPr>
        <w:tc>
          <w:tcPr>
            <w:tcW w:w="2880" w:type="dxa"/>
            <w:tcBorders/>
          </w:tcPr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  <w:tr>
        <w:trPr>
          <w:trHeight w:val="357" w:hRule="atLeast"/>
        </w:trPr>
        <w:tc>
          <w:tcPr>
            <w:tcW w:w="2880" w:type="dxa"/>
            <w:tcBorders/>
          </w:tcPr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  <w:tr>
        <w:trPr>
          <w:trHeight w:val="357" w:hRule="atLeast"/>
        </w:trPr>
        <w:tc>
          <w:tcPr>
            <w:tcW w:w="2880" w:type="dxa"/>
            <w:tcBorders/>
          </w:tcPr>
          <w:p>
            <w:pPr>
              <w:pStyle w:val="Normal"/>
              <w:ind w:left="-113" w:hanging="0"/>
              <w:rPr/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)</w:t>
            </w:r>
          </w:p>
          <w:p>
            <w:pPr>
              <w:pStyle w:val="Normal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560" w:right="851" w:gutter="0" w:header="340" w:top="1134" w:footer="51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120"/>
        <w:ind w:hanging="1134"/>
        <w:jc w:val="both"/>
        <w:rPr/>
      </w:pPr>
      <w:r>
        <w:rPr/>
        <w:t>Подготовил:</w:t>
      </w:r>
    </w:p>
    <w:tbl>
      <w:tblPr>
        <w:tblW w:w="1016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35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ind w:left="-100" w:hanging="0"/>
              <w:rPr>
                <w:szCs w:val="24"/>
              </w:rPr>
            </w:pPr>
            <w:r>
              <w:rPr>
                <w:szCs w:val="24"/>
              </w:rPr>
              <w:t xml:space="preserve">Начальник управления </w:t>
            </w:r>
            <w:r>
              <w:rPr>
                <w:szCs w:val="28"/>
              </w:rPr>
              <w:t xml:space="preserve">инвестиционного развития министерства экономического развития Иркутской области                                                                 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В.В. Теленкевич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-1134" w:hanging="0"/>
        <w:rPr>
          <w:szCs w:val="24"/>
        </w:rPr>
      </w:pPr>
      <w:r>
        <w:rPr>
          <w:szCs w:val="24"/>
        </w:rPr>
        <w:t>Согласовано:</w:t>
      </w:r>
    </w:p>
    <w:tbl>
      <w:tblPr>
        <w:tblW w:w="1016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35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ind w:left="-100" w:hanging="0"/>
              <w:rPr>
                <w:szCs w:val="24"/>
              </w:rPr>
            </w:pPr>
            <w:r>
              <w:rPr>
                <w:szCs w:val="24"/>
              </w:rPr>
              <w:t>Начальник отдела кадрового и организационного обеспечения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Е.В. Гатаулин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ind w:left="-100" w:hanging="0"/>
              <w:rPr>
                <w:szCs w:val="24"/>
              </w:rPr>
            </w:pPr>
            <w:r>
              <w:rPr>
                <w:szCs w:val="24"/>
              </w:rPr>
              <w:t xml:space="preserve">Заместитель министра экономического </w:t>
            </w:r>
          </w:p>
          <w:p>
            <w:pPr>
              <w:pStyle w:val="Normal"/>
              <w:spacing w:lineRule="exact" w:line="240"/>
              <w:ind w:left="-100" w:hanging="0"/>
              <w:rPr/>
            </w:pPr>
            <w:r>
              <w:rPr>
                <w:szCs w:val="24"/>
              </w:rPr>
              <w:t xml:space="preserve">развития Иркутской области   </w:t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В.Н. Гордеев                      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ind w:left="-10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6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6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6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20" w:before="30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A03CD75B6437D0E8E3C3C498598574D65472C9169D989B4565D08D28Y0e3H" TargetMode="External"/><Relationship Id="rId3" Type="http://schemas.openxmlformats.org/officeDocument/2006/relationships/hyperlink" Target="consultantplus://offline/ref=7CA03CD75B6437D0E8E3C3C498598574D75670CC1490989B4565D08D28Y0e3H" TargetMode="External"/><Relationship Id="rId4" Type="http://schemas.openxmlformats.org/officeDocument/2006/relationships/hyperlink" Target="consultantplus://offline/ref=7CA03CD75B6437D0E8E3C3C498598574D65472CD1595989B4565D08D28Y0e3H" TargetMode="External"/><Relationship Id="rId5" Type="http://schemas.openxmlformats.org/officeDocument/2006/relationships/hyperlink" Target="consultantplus://offline/ref=7CA03CD75B6437D0E8E3C3C498598574D65F75C51690989B4565D08D28Y0e3H" TargetMode="External"/><Relationship Id="rId6" Type="http://schemas.openxmlformats.org/officeDocument/2006/relationships/hyperlink" Target="consultantplus://offline/ref=7CA03CD75B6437D0E8E3C3C498598574D65F7AC81092989B4565D08D28Y0e3H" TargetMode="External"/><Relationship Id="rId7" Type="http://schemas.openxmlformats.org/officeDocument/2006/relationships/hyperlink" Target="consultantplus://offline/ref=7CA03CD75B6437D0E8E3C3C498598574D75677CC1D92989B4565D08D28Y0e3H" TargetMode="External"/><Relationship Id="rId8" Type="http://schemas.openxmlformats.org/officeDocument/2006/relationships/hyperlink" Target="consultantplus://offline/ref=7CA03CD75B6437D0E8E3C3C498598574D75677CF1595989B4565D08D28Y0e3H" TargetMode="External"/><Relationship Id="rId9" Type="http://schemas.openxmlformats.org/officeDocument/2006/relationships/hyperlink" Target="consultantplus://offline/ref=7CA03CD75B6437D0E8E3C3C498598574D65175C81C9FC5914D3CDC8FY2eFH" TargetMode="External"/><Relationship Id="rId10" Type="http://schemas.openxmlformats.org/officeDocument/2006/relationships/hyperlink" Target="consultantplus://offline/ref=7CA03CD75B6437D0E8E3C3C498598574D65F70CC149D989B4565D08D28Y0e3H" TargetMode="External"/><Relationship Id="rId11" Type="http://schemas.openxmlformats.org/officeDocument/2006/relationships/hyperlink" Target="consultantplus://offline/ref=7CA03CD75B6437D0E8E3C3C498598574D65F77CF1D97989B4565D08D28Y0e3H" TargetMode="External"/><Relationship Id="rId12" Type="http://schemas.openxmlformats.org/officeDocument/2006/relationships/hyperlink" Target="consultantplus://offline/ref=7CA03CD75B6437D0E8E3C3C498598574D6577BCD1195989B4565D08D28Y0e3H" TargetMode="External"/><Relationship Id="rId13" Type="http://schemas.openxmlformats.org/officeDocument/2006/relationships/hyperlink" Target="consultantplus://offline/ref=87F045EACC61419E833D25877F80E182216C3FE7674C4882A4FCD62155HDfCH" TargetMode="External"/><Relationship Id="rId14" Type="http://schemas.openxmlformats.org/officeDocument/2006/relationships/hyperlink" Target="consultantplus://offline/ref=87F045EACC61419E833D25877F80E18221673FE06F4D4882A4FCD62155HDfCH" TargetMode="External"/><Relationship Id="rId15" Type="http://schemas.openxmlformats.org/officeDocument/2006/relationships/hyperlink" Target="consultantplus://offline/ref=87F045EACC61419E833D25877F80E182216739E967444882A4FCD62155HDfCH" TargetMode="External"/><Relationship Id="rId16" Type="http://schemas.openxmlformats.org/officeDocument/2006/relationships/hyperlink" Target="consultantplus://offline/ref=87F045EACC61419E833D25877F80E182216635E66F4E4882A4FCD62155HDfCH" TargetMode="External"/><Relationship Id="rId17" Type="http://schemas.openxmlformats.org/officeDocument/2006/relationships/hyperlink" Target="consultantplus://offline/ref=87F045EACC61419E833D25877F80E182216635E9694B4882A4FCD62155HDfCH" TargetMode="External"/><Relationship Id="rId18" Type="http://schemas.openxmlformats.org/officeDocument/2006/relationships/hyperlink" Target="consultantplus://offline/ref=87F045EACC61419E833D25877F80E182206E3AE16F4A4882A4FCD62155HDfCH" TargetMode="External"/><Relationship Id="rId19" Type="http://schemas.openxmlformats.org/officeDocument/2006/relationships/hyperlink" Target="consultantplus://offline/ref=87F045EACC61419E833D25877F80E182216639E4674D4882A4FCD62155HDfCH" TargetMode="External"/><Relationship Id="rId20" Type="http://schemas.openxmlformats.org/officeDocument/2006/relationships/hyperlink" Target="consultantplus://offline/ref=87F045EACC61419E833D25877F80E18222693DE96A4F4882A4FCD62155HDfCH" TargetMode="External"/><Relationship Id="rId21" Type="http://schemas.openxmlformats.org/officeDocument/2006/relationships/hyperlink" Target="consultantplus://offline/ref=0E89FF0CB0464104695E69A13B93A4203787E473CFE34E8A307F9425F8n8fBH" TargetMode="External"/><Relationship Id="rId22" Type="http://schemas.openxmlformats.org/officeDocument/2006/relationships/hyperlink" Target="consultantplus://offline/ref=0E89FF0CB0464104695E69A13B93A4203582EF7ECEEA4E8A307F9425F8n8fBH" TargetMode="External"/><Relationship Id="rId23" Type="http://schemas.openxmlformats.org/officeDocument/2006/relationships/hyperlink" Target="consultantplus://offline/ref=0E89FF0CB0464104695E69A13B93A4203784EC74C0E34E8A307F9425F8n8fBH" TargetMode="External"/><Relationship Id="rId24" Type="http://schemas.openxmlformats.org/officeDocument/2006/relationships/hyperlink" Target="consultantplus://offline/ref=1A1E232CB65C8FA198C191926F77FE6AA596DC3F154691C692DB572924I2gFH" TargetMode="External"/><Relationship Id="rId25" Type="http://schemas.openxmlformats.org/officeDocument/2006/relationships/hyperlink" Target="consultantplus://offline/ref=1A1E232CB65C8FA198C191926F77FE6AA49EDB3E1848CCCC9A825B2BI2g3H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2:00Z</dcterms:created>
  <dc:creator>GrachevaEA</dc:creator>
  <dc:description/>
  <cp:keywords/>
  <dc:language>en-US</dc:language>
  <cp:lastModifiedBy>Татьяна Андреевна Герасимова</cp:lastModifiedBy>
  <cp:lastPrinted>2018-07-23T09:57:00Z</cp:lastPrinted>
  <dcterms:modified xsi:type="dcterms:W3CDTF">2018-10-19T04:19:00Z</dcterms:modified>
  <cp:revision>8</cp:revision>
  <dc:subject/>
  <dc:title>Проект</dc:title>
</cp:coreProperties>
</file>