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00"/>
        <w:gridCol w:w="4820"/>
      </w:tblGrid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10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номического развития и промышленности Иркутской област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Н.Г. Гершун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21 года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го гражданского служащего Иркутской област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его должность начальника отдела инвестиционного климата, внешних связей в управлении инвестиционного развития министерства экономического развития и промышленности Иркутской области</w:t>
      </w:r>
    </w:p>
    <w:p>
      <w:pPr>
        <w:pStyle w:val="Normal"/>
        <w:numPr>
          <w:ilvl w:val="0"/>
          <w:numId w:val="2"/>
        </w:numPr>
        <w:spacing w:before="240" w:after="120"/>
        <w:ind w:left="448" w:hanging="448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 соответствии с настоящим должностным регламентом, прилагаемым к служебному контракту, осуществляется профессиональная служебная деятельность государственного гражданского служащего Иркутской области по замещаемой должности государственной гражданской службы Иркутской области категории «специалисты» главной группы должностей начальника отдела инвестиционного климата, внешних связей в управлении инвестиционного развития министерства экономического развития и промышленности Иркутской области (далее – гражданский служащий)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bookmarkStart w:id="0" w:name="_Hlk84804418"/>
      <w:bookmarkEnd w:id="0"/>
      <w:r>
        <w:rPr>
          <w:szCs w:val="28"/>
        </w:rPr>
        <w:t>Область профессиональной служебной деятельности государственного гражданского служащего: внешнеполитическая, международная и внешнеэкономическая деятельность, регулирование экономики, деятельности хозяйствующих субъектов и предпринимательства.</w:t>
      </w:r>
      <w:r>
        <w:rPr>
          <w:rStyle w:val="FootnoteCharacters"/>
          <w:rStyle w:val="FootnoteAnchor"/>
          <w:szCs w:val="28"/>
        </w:rPr>
        <w:footnoteReference w:customMarkFollows="1" w:id="2"/>
        <w:t>1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ид профессиональной служебной деятельности гражданского служащего: разработка и содействие заключению международных договоров, контрактов и соглашений, информационное сопровождение международной деятельности, осуществление совместной деятельности с государственными органами иностранных государств, региональными и международными организациями, форумами, содействие укреплению позитивного восприятия и культурно-гуманитарного влияния в мире современной России, регулирование в сфере государственных инвестиций и инвестиционной деятельности.</w:t>
      </w:r>
      <w:r>
        <w:rPr>
          <w:rStyle w:val="FootnoteCharacters"/>
          <w:rStyle w:val="FootnoteAnchor"/>
          <w:szCs w:val="28"/>
        </w:rPr>
        <w:footnoteReference w:customMarkFollows="1" w:id="3"/>
        <w:t>2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Cs w:val="28"/>
        </w:rPr>
      </w:pPr>
      <w:bookmarkStart w:id="1" w:name="_Hlk84804418"/>
      <w:bookmarkEnd w:id="1"/>
      <w:r>
        <w:rPr>
          <w:szCs w:val="28"/>
        </w:rPr>
        <w:t>Назначение на должность гражданского служащего и освобождение от указанной должности осуществляется министром экономического развития и промышленности Иркутской области (далее – министр) либо лицом, осуществляющим его полномочия (исполняющим его обязанности)</w:t>
      </w:r>
      <w:r>
        <w:rPr>
          <w:sz w:val="20"/>
        </w:rPr>
        <w:t xml:space="preserve"> </w:t>
      </w:r>
      <w:r>
        <w:rPr>
          <w:szCs w:val="28"/>
        </w:rPr>
        <w:t>и оформляется</w:t>
      </w:r>
      <w:r>
        <w:rPr>
          <w:sz w:val="20"/>
        </w:rPr>
        <w:t xml:space="preserve"> </w:t>
      </w:r>
      <w:r>
        <w:rPr>
          <w:szCs w:val="28"/>
        </w:rPr>
        <w:t>распоряжением министерства экономического развития и промышленности Иркутской области (далее – министерство).</w:t>
      </w:r>
      <w:r>
        <w:rPr>
          <w:sz w:val="20"/>
        </w:rPr>
        <w:t xml:space="preserve"> </w:t>
      </w:r>
    </w:p>
    <w:p>
      <w:pPr>
        <w:pStyle w:val="Style25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Гражданский служащий при исполнении должностных обязанностей по замещаемой должности подчиняется непосредственно начальнику управления инвестиционного развития министерства (далее – начальник управления).</w:t>
      </w:r>
    </w:p>
    <w:p>
      <w:pPr>
        <w:pStyle w:val="Style25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Гражданский служащий при исполнении должностных обязанностей по замещаемой должности имеет в своем подчинении государственных гражданских служащих отдела инвестиционного климата, внешних связей в управлении инвестиционного развития министерства (далее – сотрудники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В период временного отсутствия гражданского служащего исполнение его должностных обязанностей возлагается на заместителя начальника отдела инвестиционного климата, внешних связей управления инвестиционного развития министерства.</w:t>
      </w:r>
    </w:p>
    <w:p>
      <w:pPr>
        <w:pStyle w:val="Normal"/>
        <w:spacing w:before="240" w:after="120"/>
        <w:jc w:val="center"/>
        <w:rPr>
          <w:szCs w:val="28"/>
        </w:rPr>
      </w:pPr>
      <w:bookmarkStart w:id="2" w:name="_GoBack"/>
      <w:bookmarkEnd w:id="2"/>
      <w:r>
        <w:rPr>
          <w:szCs w:val="28"/>
        </w:rPr>
        <w:t xml:space="preserve">2. Квалификационные требования 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замещения должности государственной гражданской службы Иркутской области начальника отдела инвестиционного климата, внешних связей в управлении инвестиционного развития министерства (далее – начальник отдела)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7"/>
        </w:numPr>
        <w:jc w:val="center"/>
        <w:rPr>
          <w:szCs w:val="28"/>
        </w:rPr>
      </w:pPr>
      <w:r>
        <w:rPr>
          <w:szCs w:val="28"/>
        </w:rPr>
        <w:t>Базовые квалификационные требования</w:t>
      </w:r>
    </w:p>
    <w:p>
      <w:pPr>
        <w:pStyle w:val="Normal"/>
        <w:ind w:left="107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1. Гражданский служащий должен иметь высшее образование не ниже следующих уровне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сшее профессиональное образование, подтверждаемое присвоением   квалификации «дипломированный специалист», квалификации (степени) «магистр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ысшее профессиональное образование, подтверждаемое присвоением   квалификации (степени) «специалист», «магистр» – подготовка специалиста или магистратур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сшее образование – специалитет, магистрату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валификационное требование для замещения должности начальника отдела о наличии высшего образования не ниже вышеуказанных уровней не примен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гражданам, претендующим на замещение указанной должности государственной гражданской службы Иркутской области, и гражданскому служащему, замещающему указанную должность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гражданскому служащему, имеющему высшее образование, назначенному на указанную должность до 1 июля 2016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2. Для замещения должности </w:t>
      </w:r>
      <w:r>
        <w:rPr/>
        <w:t>начальника отдела</w:t>
      </w:r>
      <w:r>
        <w:rPr>
          <w:szCs w:val="28"/>
        </w:rPr>
        <w:t xml:space="preserve"> стаж государственной гражданской службы Российской Федерации или работы по специальности, направлению подготовки, указанным в п. 2.2.1., составляет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менее двух лет стажа государственной гражданской службы или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 менее одного года стажа государственной гражданской службы Российской Федерации или работы по специальности, направлению подготовки для лиц, имеющих дипломы специалиста или магистра с отличием, в течение трех лет со дня выдачи диплом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1.3. Гражданский служащий должен обладать следующими базовыми знаниями и умениями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знаниями основ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ституции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едерального закона от 27 июля 2004 года № 79-ФЗ «О государственной гражданской службе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Федерального закона от 27 июля 2006 года № 152-ФЗ </w:t>
        <w:br/>
        <w:t>«О персональных данных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едерального закона от 27 июля 2006 года № 149-ФЗ</w:t>
        <w:br/>
        <w:t xml:space="preserve">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едерального закона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едерального закона от 25 декабря 2008 года № 273-ФЗ «О противодействии коррупци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ава Иркутской обла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кона Иркутской области от 4 апреля 2008 года № 2-оз «Об отдельных вопросах государственной гражданской службы Иркутской обла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лопроизвод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х принципов организации государственных органов, а также знание структуры и полномочий государственных орган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сновных принципов построения и функционирования системы государственной служб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рганизации прохождения государственной гражданской службы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орядка работы со служебной информаци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авил и норм охраны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техники безопасности и противопожарной защи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лужебного распорядка министерств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) знаниями и умениями в области информационно-коммуникационных технологий, в том числ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а) знание основ информационной безопасности и защиты информации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) знание основных положений законодательства о персональных данных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) знание общих принципов функционирования системы электронного документооборота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) знание основных положений законодательства об электронной подписи;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д) знания и умения по применению персонального компьютер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2.1.4. </w:t>
      </w:r>
      <w:r>
        <w:rPr>
          <w:szCs w:val="28"/>
        </w:rPr>
        <w:t>Умения</w:t>
      </w:r>
      <w:r>
        <w:rPr>
          <w:color w:val="000000"/>
          <w:szCs w:val="28"/>
        </w:rPr>
        <w:t xml:space="preserve"> гражданского служащего</w:t>
      </w:r>
      <w:r>
        <w:rPr>
          <w:szCs w:val="28"/>
        </w:rPr>
        <w:t xml:space="preserve"> при исполнении должностных обязанностей по замещаемой должности включают следующие умения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1) общие ум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умение мыслить системно (стратегическ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умение планировать, рационально использовать служебное время и достигать результа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 коммуникативные ум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) умение управлять изменениями;</w:t>
      </w:r>
    </w:p>
    <w:p>
      <w:pPr>
        <w:pStyle w:val="Normal"/>
        <w:ind w:firstLine="709"/>
        <w:jc w:val="both"/>
        <w:rPr>
          <w:szCs w:val="28"/>
        </w:rPr>
      </w:pPr>
      <w:bookmarkStart w:id="3" w:name="_Hlk84804706"/>
      <w:bookmarkEnd w:id="3"/>
      <w:r>
        <w:rPr>
          <w:szCs w:val="28"/>
        </w:rPr>
        <w:t>2) управленческие ум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умение оперативно принимать и реализовывать управленческие реш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20" w:after="0"/>
        <w:jc w:val="center"/>
        <w:rPr>
          <w:szCs w:val="28"/>
        </w:rPr>
      </w:pPr>
      <w:bookmarkStart w:id="4" w:name="_Hlk84804706"/>
      <w:bookmarkEnd w:id="4"/>
      <w:r>
        <w:rPr>
          <w:szCs w:val="28"/>
        </w:rPr>
        <w:t xml:space="preserve">2.2. Профессионально-функциональные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120"/>
        <w:jc w:val="center"/>
        <w:rPr>
          <w:szCs w:val="28"/>
        </w:rPr>
      </w:pPr>
      <w:r>
        <w:rPr>
          <w:szCs w:val="28"/>
        </w:rPr>
        <w:t>квалификационные требования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.2.1. </w:t>
      </w:r>
      <w:bookmarkStart w:id="5" w:name="_Hlk84804787"/>
      <w:r>
        <w:rPr>
          <w:szCs w:val="28"/>
        </w:rPr>
        <w:t xml:space="preserve">Гражданский служащий в соответствии с областью и видом профессиональной деятельности должен иметь образование по специальностям, направлениям подготовки, относящимся к укрупненной группе специальностей и направлений подготовки «Экономика и управление», «Политические науки и регионоведение», </w:t>
      </w:r>
      <w:r>
        <w:rPr>
          <w:szCs w:val="24"/>
        </w:rPr>
        <w:t xml:space="preserve">«Юриспруденция», </w:t>
      </w:r>
      <w:r>
        <w:rPr>
          <w:szCs w:val="28"/>
        </w:rPr>
        <w:t xml:space="preserve">«Лингвистика» или иной специальности, направлению подготовки, для которых </w:t>
      </w:r>
      <w:r>
        <w:rPr>
          <w:bCs/>
          <w:szCs w:val="28"/>
        </w:rPr>
        <w:t>законодательством об образовании Российской Федерации установлено соответствие данным специальностям, направлениям подготовки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End w:id="5"/>
      <w:r>
        <w:rPr>
          <w:szCs w:val="28"/>
        </w:rPr>
        <w:t xml:space="preserve">2.2.2. Гражданский служащий должен обладать следующими профессионально-функциональными знаниями: 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«Венская Конвенция о праве международных договоров» (Заключена в Вене 23 мая 1969 года)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закона от 15 июля 1995 года № 101-ФЗ </w:t>
        <w:br/>
        <w:t>«О международных договорах Российской Федерации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закона от 26 декабря 1995 года № 208-ФЗ </w:t>
        <w:br/>
        <w:t>«Об акционерных обществах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Федерального закона от 15 августа 1996 года № 114-ФЗ «О порядке выезда из Российской Федерации и въезда в Российскую Федерацию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Федерального закона от 8 февраля 1998 года № 14-ФЗ «Об обществах с ограниченной ответственностью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Федерального закона от 4 января 1999 года № 4-ФЗ «О координации международных и внешнеэкономических связей субъектов Российской Федерации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закона от 25 февраля 1999 года № 39-ФЗ </w:t>
        <w:br/>
        <w:t>«Об инвестиционной деятельности в Российской Федерации, осуществляемой в форме капитальных вложений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закона от 9 июля 1999 года № 160-ФЗ </w:t>
        <w:br/>
        <w:t>«Об иностранных инвестициях в Российской Федерации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Федерального закона от 26 июля 2006 года № 135-ФЗ «О защите конкуренции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Президента Российской Федерации от 6 сентября 2008 года   </w:t>
        <w:br/>
        <w:t>№ 1315 «О некоторых вопросах государственного управления в области международного сотрудничества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Президента Российской Федерации от 7 мая 2012 года № 596 </w:t>
        <w:br/>
        <w:t>«О долгосрочной государственной экономической политике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Президента Российской Федерации от 20 апреля 2014 года </w:t>
        <w:br/>
        <w:t>№ 259 «Об утверждении Концепции государственной политики Российской Федерации в сфере содействия международному развитию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Президента Российской Федерации от 21 декабря 2017 года </w:t>
        <w:br/>
        <w:t>№ 618 «Об основных направлениях государственной политики по развитию конкуренции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распоряжения правительства Российской Федерации от 17 апреля 2019 года № 768-р «Об утверждении стандарта развития конкуренции в субъектах Российской Федерации»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закона Иркутской области от 9 апреля 2013 года № 14-ОЗ </w:t>
        <w:br/>
        <w:t>«Об инвестиционном фонде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Губернатора Иркутской области от 10 августа 2016 года </w:t>
        <w:br/>
        <w:t xml:space="preserve">№ 179-уг «Об утверждении Инструкции по делопроизводству в системе исполнительных органов государственной власти Иркутской области»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Губернатора Иркутской области 14 сентября 2018 года </w:t>
        <w:br/>
        <w:t>№ 181-уг «Об организации работы с обращениями граждан в системе исполнительных органов государственной власти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распоряжения Губернатора Иркутской области от 19 июня 2019 года № 68-р «О внедрении стандарта развития конкуренции в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2.3. Гражданский служащий должен обладать следующими профессионально-функциональными умениям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firstLine="709"/>
        <w:jc w:val="both"/>
        <w:rPr>
          <w:szCs w:val="28"/>
        </w:rPr>
      </w:pPr>
      <w:r>
        <w:rPr>
          <w:szCs w:val="28"/>
        </w:rPr>
        <w:t>подготовки проектов нормативно-правовых актов в области, входящей в компетенцию отде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составления унифицированные формы организационно-распорядительной и специальных систем документ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firstLine="709"/>
        <w:jc w:val="both"/>
        <w:rPr>
          <w:szCs w:val="28"/>
        </w:rPr>
      </w:pPr>
      <w:r>
        <w:rPr>
          <w:szCs w:val="28"/>
        </w:rPr>
        <w:t>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ределять приоритеты в процессе выполнения поставлен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firstLine="709"/>
        <w:jc w:val="both"/>
        <w:rPr>
          <w:szCs w:val="28"/>
        </w:rPr>
      </w:pPr>
      <w:r>
        <w:rPr>
          <w:szCs w:val="28"/>
        </w:rPr>
        <w:t>разработки планов конкретных действий, сбор и обработка информационных материалов, необходимых для осуществления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работать в информационных правовых системах: «Консультант», «Гарант», «Кодекс» с различными источниками информации и использования этой информации для решения соответствующих задач, с нормативными правовыми актами, в системе электронного документооборота и делопроизводства «Дело», с внутренними и периферийными устройствами компьютера, информационно-телекоммуникационными сетями, в том числе сетью Интернет, в операционной системе, с электронной почтой, в текстовом редакторе, с электронными таблицами, базами данных, осуществлять подготовку презентаций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>работать с системами взаимодействия с гражданами и организациями, системами межведомственного взаимодействия, системами управления государственными информационными ресурсами, информационно-аналитическими системами, обеспечивающими сбор, обработку, хранение и анализ данных, системами управления электронными архивами, системами информационной безопасности, системами управления эксплуатац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овывать и обеспечивать выполнение конкрет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ять обязанности между сотрудниками отде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овать последствия принятых решений, квалифицированно планировать рабо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амотно учитывать мнение коллег и подчине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ступать перед аудитори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тизировать информацию по направлению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ть со служебными документ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52"/>
        <w:ind w:left="0" w:right="28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аптироваться к новой ситуации и находить решения поставлен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 xml:space="preserve">знать порядок организации и проведения межрегиональных мероприятий и расчета их стоимос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>знать основы дипломатического протокола и этик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ind w:left="0" w:right="28" w:firstLine="709"/>
        <w:jc w:val="both"/>
        <w:rPr>
          <w:szCs w:val="28"/>
        </w:rPr>
      </w:pPr>
      <w:r>
        <w:rPr>
          <w:szCs w:val="28"/>
        </w:rPr>
        <w:t>владеть приемами межличностных отношений и мотивации подчиненных к стимулированию достижения результатов, не допускать межличностных конфлик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 xml:space="preserve">владеть понятием «договор Российской Федерации» и порядком их заключ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>знать порядок заключения, вступления в силу, исполнения и прекращения договоров и соглашений, заключаемых от имени Иркутской обл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>
          <w:szCs w:val="28"/>
        </w:rPr>
        <w:t xml:space="preserve">знать порядок организации и проведения межрегиональных мероприятий и расчета их стоимос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/>
      </w:pPr>
      <w:r>
        <w:rPr/>
        <w:t>знать порядок осуществления дипломатической и служебной перепис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993" w:leader="none"/>
          <w:tab w:val="left" w:pos="1276" w:leader="none"/>
        </w:tabs>
        <w:ind w:left="0" w:right="28" w:firstLine="709"/>
        <w:jc w:val="both"/>
        <w:rPr>
          <w:szCs w:val="28"/>
        </w:rPr>
      </w:pPr>
      <w:r>
        <w:rPr>
          <w:szCs w:val="28"/>
        </w:rPr>
        <w:t>знать основы дипломатического протокола и этикет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</w:rPr>
        <w:t>3. Должностные обязанности, права и ответственность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 </w:t>
      </w:r>
      <w:r>
        <w:rPr/>
        <w:t>Должностные обязанности.</w:t>
      </w:r>
    </w:p>
    <w:p>
      <w:pPr>
        <w:pStyle w:val="Normal"/>
        <w:ind w:firstLine="709"/>
        <w:jc w:val="both"/>
        <w:rPr>
          <w:szCs w:val="28"/>
        </w:rPr>
      </w:pPr>
      <w:bookmarkStart w:id="6" w:name="_Hlk84804899"/>
      <w:bookmarkEnd w:id="6"/>
      <w:r>
        <w:rPr>
          <w:szCs w:val="28"/>
        </w:rPr>
        <w:t xml:space="preserve">Гражданский служащий в целях обеспечения реализации задач и функций управления инвестиционного развития (далее – управления), отдела, установленных законодательством, положением об управлении, положением об отделе, обязан добросовестно исполнять должностные обязанности в сферах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1) </w:t>
      </w:r>
      <w:bookmarkStart w:id="7" w:name="_Hlk84551452"/>
      <w:r>
        <w:rPr>
          <w:szCs w:val="28"/>
        </w:rPr>
        <w:t xml:space="preserve">развития </w:t>
      </w:r>
      <w:r>
        <w:rPr>
          <w:bCs/>
          <w:szCs w:val="28"/>
        </w:rPr>
        <w:t>международных и межрегиональных связей Иркутской обла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Cs w:val="28"/>
        </w:rPr>
      </w:pPr>
      <w:bookmarkEnd w:id="7"/>
      <w:r>
        <w:rPr>
          <w:bCs/>
          <w:szCs w:val="28"/>
        </w:rPr>
        <w:t>2) государственного регулирования инвестиционной деятельности в Иркутской области и содействия развитию конкуренции в Иркутской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bookmarkStart w:id="8" w:name="_Hlk84804899"/>
      <w:bookmarkStart w:id="9" w:name="_Hlk84551585"/>
      <w:bookmarkEnd w:id="8"/>
      <w:bookmarkEnd w:id="9"/>
      <w:r>
        <w:rPr>
          <w:szCs w:val="28"/>
        </w:rPr>
        <w:t>В указанных сферах, в пределах компетенции отдела, установленной законодательством, положением об отделе гражданский служащий обязан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bookmarkStart w:id="10" w:name="_Hlk84551585"/>
      <w:bookmarkEnd w:id="10"/>
      <w:r>
        <w:rPr>
          <w:szCs w:val="28"/>
        </w:rPr>
        <w:t>1) осуществлять руководство и организовывать деятельность отдела, в том числе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а) </w:t>
      </w:r>
      <w:r>
        <w:rPr>
          <w:szCs w:val="28"/>
        </w:rPr>
        <w:t>планировать деятельность отдел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б) распределять обязанности между сотрудниками отдела в соответствии с должностными регламентам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в) осуществлять анализ, координацию, контроль за профессиональной деятельностью сотрудников отдела, в том числе по надлежащему исполнению должностных обязанностей, соблюдению ими служебного распорядка министерства, служебной дисциплины при выполнении должностных обязанност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г) оказывать помощь сотрудникам отдела в организации их работы, при применении норм действующего законодательств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) осуществлять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а) подготовку должностных регламентов сотрудников отдел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б) подготовку проекта положения об отдел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в) проверку на соответствие законодательству проектов документов, подготовленных сотрудниками отдела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г) подготовку справок, заключений, иных документов по вопросам, относящимся к компетенции отдел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3) обеспечивать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а) устранение недостатков при подготовке проектов документов, иной деятельности сотрудников отдел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б) реализацию федеральных законов, законов Иркутской области и иных правовых актов по вопросам, относящимся к компетенции отдел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в) рассматривать обращения граждан по вопросам, относящимся к   функциям отдела и осуществлять подготовку ответов (служебных записок) по результатам рассмотрения обращ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) </w:t>
      </w:r>
      <w:bookmarkStart w:id="11" w:name="_Hlk84805238"/>
      <w:r>
        <w:rPr>
          <w:szCs w:val="28"/>
        </w:rPr>
        <w:t>обеспечивать реализацию функций отдела по</w:t>
      </w:r>
      <w:bookmarkEnd w:id="11"/>
      <w:r>
        <w:rPr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) развитию </w:t>
      </w:r>
      <w:bookmarkStart w:id="12" w:name="_Hlk84805194"/>
      <w:r>
        <w:rPr>
          <w:bCs/>
          <w:szCs w:val="28"/>
        </w:rPr>
        <w:t>международных и межрегиональных связей:</w:t>
      </w:r>
      <w:bookmarkEnd w:id="12"/>
    </w:p>
    <w:p>
      <w:pPr>
        <w:pStyle w:val="Style25"/>
        <w:widowControl w:val="false"/>
        <w:ind w:left="0" w:firstLine="709"/>
        <w:jc w:val="both"/>
        <w:rPr/>
      </w:pPr>
      <w:r>
        <w:rPr>
          <w:color w:val="000000"/>
          <w:szCs w:val="28"/>
        </w:rPr>
        <w:t>а) обеспечивать организацию визитов зарубежных делегаций в регион для проведения деловых переговоров по развитию инвестиционного и международного гуманитарного сотрудничества;</w:t>
      </w:r>
    </w:p>
    <w:p>
      <w:pPr>
        <w:pStyle w:val="Style25"/>
        <w:widowControl w:val="false"/>
        <w:ind w:left="0" w:firstLine="709"/>
        <w:jc w:val="both"/>
        <w:rPr/>
      </w:pPr>
      <w:r>
        <w:rPr>
          <w:color w:val="000000"/>
          <w:szCs w:val="28"/>
        </w:rPr>
        <w:t>б) обеспечивать организацию официальных визитов дипломатического корпуса зарубежных государств в Российской Федерации в Иркутскую область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в) обеспечивать организационное обеспечение официальных визитов делегаций Иркутской области в зарубежные страны;</w:t>
      </w:r>
    </w:p>
    <w:p>
      <w:pPr>
        <w:pStyle w:val="Style25"/>
        <w:widowControl w:val="false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г) обеспечивать разработку, подготовку к заключению, проведение процедуры согласования с федеральными органами государственной власти проектов, координация и контроль реализации соглашений, заключаемых от имени Правительства Иркутской области, Губернатора Иркутской области с административно-территориальными образованиями иностранных государств;</w:t>
      </w:r>
    </w:p>
    <w:p>
      <w:pPr>
        <w:pStyle w:val="Style25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д) обеспечивать разработку, подготовку к заключению, координацию и контроль реализации соглашений между Правительством Иркутской области, Губернатором Иркутской области с исполнительными органами государственной власти других субъектов Российской Федерации;</w:t>
      </w:r>
    </w:p>
    <w:p>
      <w:pPr>
        <w:pStyle w:val="Style25"/>
        <w:widowControl w:val="false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Style w:val="2"/>
        </w:rPr>
        <w:t xml:space="preserve">е) обеспечивать </w:t>
      </w:r>
      <w:r>
        <w:rPr>
          <w:rStyle w:val="2"/>
          <w:lang w:val="en-US"/>
        </w:rPr>
        <w:t>осуществление взаимодействия с органами государственной власти зарубежных государств</w:t>
      </w:r>
      <w:r>
        <w:rPr>
          <w:rStyle w:val="2"/>
        </w:rPr>
        <w:t>,</w:t>
      </w:r>
      <w:r>
        <w:rPr>
          <w:szCs w:val="28"/>
        </w:rPr>
        <w:t xml:space="preserve"> участие в работе международных организаций</w:t>
      </w:r>
      <w:r>
        <w:rPr>
          <w:rStyle w:val="2"/>
          <w:lang w:val="en-US"/>
        </w:rPr>
        <w:t xml:space="preserve">: </w:t>
      </w:r>
      <w:r>
        <w:rPr>
          <w:szCs w:val="28"/>
        </w:rPr>
        <w:t>АРАССВА, ШОС, КОТРА, РОТОБО, КРДС, ДЖЕТРО и др.)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</w:rPr>
        <w:t>ж) обеспечивать координацию развития побратимских связей Иркутской области с административно-территориальными образованиями иностранных государств (содействие в организации обменов студентами и школьниками, участия в международных фестивалях, спортивных стажировках, культурных мероприятиях);</w:t>
      </w:r>
      <w:r>
        <w:rPr>
          <w:rStyle w:val="2"/>
        </w:rPr>
        <w:t xml:space="preserve"> </w:t>
      </w:r>
    </w:p>
    <w:p>
      <w:pPr>
        <w:pStyle w:val="Style25"/>
        <w:widowControl w:val="false"/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rStyle w:val="2"/>
        </w:rPr>
        <w:t>з) обеспечивать осуществление мониторинга выполнения исполнительными органами государственной власти Иркутской области порядка координации международных связей региона;</w:t>
      </w:r>
    </w:p>
    <w:p>
      <w:pPr>
        <w:pStyle w:val="Style25"/>
        <w:widowControl w:val="false"/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) обеспечивать информирование представительства МИД России в г. Иркутске о международных связях Иркутской области: официальных визитах, переговорах, планируемых к подписанию документах;</w:t>
      </w:r>
    </w:p>
    <w:p>
      <w:pPr>
        <w:pStyle w:val="Style25"/>
        <w:widowControl w:val="false"/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к) обеспечивать подготовку приглашений и визовую поддержку по вопросам временного пребывания иностранных граждан для участия в международных мероприятиях, проводимых министерством на территории региона;</w:t>
      </w:r>
    </w:p>
    <w:p>
      <w:pPr>
        <w:pStyle w:val="Style25"/>
        <w:widowControl w:val="false"/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л) обеспечивать формирование и развитие международных и межрегиональных связей; </w:t>
      </w:r>
    </w:p>
    <w:p>
      <w:pPr>
        <w:pStyle w:val="Style25"/>
        <w:tabs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м) обеспечивать организацию взаимных бизнес-миссий и визитов руководства других субъектов РФ в Иркутскую область и визитов руководства Иркутской области в субъекты РФ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rStyle w:val="2"/>
          <w:sz w:val="22"/>
          <w:szCs w:val="22"/>
        </w:rPr>
      </w:pPr>
      <w:r>
        <w:rPr>
          <w:rStyle w:val="2"/>
          <w:color w:val="000000"/>
        </w:rPr>
        <w:t>н) обеспечивать сбор, систематизацию, анализ статистической информации Территориального органа Федеральной службы государственной статистики по Иркутской области в части ввоза-вывоза товаров Иркутской области по другим субъектам РФ;</w:t>
      </w:r>
    </w:p>
    <w:p>
      <w:pPr>
        <w:pStyle w:val="Style25"/>
        <w:tabs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о) обеспечивать координацию взаимодействия с Межрегиональной ассоциацией экономического взаимодействия субъектов Российской Федерации «Сибирское Соглашение» (МАСС)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п) обеспечивать организацию участия представителей Правительства Иркутской области в российских и международных экономических и инвестиционных форумах, конференциях (Российский инвестиционный форум, Петербургский международный экономический форум, Восточный экономический форум, Красноярский экономический форум и т.д.);</w:t>
      </w:r>
    </w:p>
    <w:p>
      <w:pPr>
        <w:pStyle w:val="Style25"/>
        <w:widowControl w:val="false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Style w:val="2"/>
        </w:rPr>
        <w:t>р) обеспечивать формирование ежегодного плана международных мероприятий Иркутской области, координация его реализации и подготовка сводного отчета;</w:t>
      </w:r>
    </w:p>
    <w:p>
      <w:pPr>
        <w:pStyle w:val="Style25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с) обеспечивать координацию действий Правительства Иркутской области по реализации действующих соглашений Иркутской области с другими субъектами Российской Федерации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т) осуществлять организационно-техническое обеспечение размещения государственного заказа на организацию и проведение выставочно-ярмарочных, а также международных имиджевых мероприятий с участием Иркутской области, закрепленных за управлением;</w:t>
      </w:r>
    </w:p>
    <w:p>
      <w:pPr>
        <w:pStyle w:val="Style25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2"/>
          <w:color w:val="000000"/>
        </w:rPr>
        <w:t>у) обеспечивать организацию информационной поддержки в части продвижения продукции иркутских товаропроизводителей на рынки сбыта регионов Российской Федерации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rStyle w:val="2"/>
        </w:rPr>
      </w:pPr>
      <w:r>
        <w:rPr>
          <w:rStyle w:val="2"/>
        </w:rPr>
        <w:t>ф) обеспечивать формирование ежегодного плана развития выставочно-ярмарочной деятельности Иркутской области, координация его реализации и подготовка сводного отчета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х) обеспечивать подготовку имиджевых мероприятий, проводимых в Иркутской области, Российской Федерации и за рубежом: презентаций, экспозиций на экономических форумах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ц) обеспечивать организацию взаимодействия со структурными подразделениями аппарата Губернатора Иркутской области и исполнительными органами государственной власти Иркутской области по реализации плана выставочно-ярмарочной деятельности региона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ч) обеспечивать информирование и организацию участия предприятий и организаций Иркутской области в международных выставочно-ярмарочных мероприятиях, соответствующих целям социально-экономического развития региона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>ш) обеспечивать подготовку предложений по развитию выставочно-ярмарочной деятельности в регионе;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Style w:val="2"/>
        </w:rPr>
        <w:t xml:space="preserve">щ) обеспечивать организацию взаимодействия с ОАО «Сибэкспоцентр», подготовку рекомендаций к заседаниям Совета директоров и Собрания акционеров; 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rStyle w:val="2"/>
        </w:rPr>
      </w:pPr>
      <w:r>
        <w:rPr>
          <w:rStyle w:val="2"/>
        </w:rPr>
        <w:t>э) обеспечивать организацию взаимодействия с Союзом «Торгово-промышленная палата Восточной Сибири», Фондом «Росконгресс», Ассоциацией «Национальное конгресс-бюро», ведущими выставочными компания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bookmarkStart w:id="13" w:name="_Hlk84805093"/>
      <w:bookmarkEnd w:id="13"/>
      <w:r>
        <w:rPr>
          <w:bCs/>
          <w:szCs w:val="28"/>
        </w:rPr>
        <w:t>2) государственному регулированию инвестиционной деятельности в Иркутской области и содействия развитию конкуренции в Иркутской области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а) обеспечивать создание условий для повышения качественного уровня работы профессиональных участников инвестиционной деятельности путем проведения конкурсов, присвоения добровольных инвестиционных рейтингов, организации информационных и обучающих мероприятий, добровольной аккредит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б) обеспечивать получение обратной связи по инвестиционной привлекательности Иркутской области путем проведения мониторинга инвестиционной деятельности, участия в рейтингах конкурентоспособност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) обеспечивать осуществление полномочий, функций в соответствии со стандартом развития конкуренции в субъектах Российской Федерации, утвержденным распоряжением Правительства Российской Федерации </w:t>
        <w:br/>
        <w:t>от 17 апреля 2019 года № 768-р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г) обеспечивать организацию системы внутреннего обеспечения соответствия требованиям антимонопольного законодательства деятельности министерств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Cs w:val="28"/>
        </w:rPr>
      </w:pPr>
      <w:bookmarkStart w:id="14" w:name="_Hlk84805093"/>
      <w:bookmarkEnd w:id="14"/>
      <w:r>
        <w:rPr>
          <w:szCs w:val="28"/>
        </w:rPr>
        <w:t>5) осуществлять контроль за выполнением задач и функций, возложенных на отдел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6</w:t>
      </w:r>
      <w:r>
        <w:rPr>
          <w:bCs/>
          <w:szCs w:val="28"/>
        </w:rPr>
        <w:t>) представлять планы работы и отчеты о деятельности отдела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7) осуществлять обработку персональных данных в соответствии с требованиями, установленными законодательством о персональ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 xml:space="preserve">8) осуществлять работу со сведениями, составляющими государственную тайну в порядке, установленном законодательством Российской Федерации; 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9) соблюдать требования законодательства об информации, информационных технологиях и о защите информаци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10) обеспечивать сохранность находящихся на исполнении служебных документов;</w:t>
      </w:r>
    </w:p>
    <w:p>
      <w:pPr>
        <w:pStyle w:val="TextBodyIndent"/>
        <w:tabs>
          <w:tab w:val="clear" w:pos="709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11) при увольнении обеспечить передачу служебных документов в соответствии с номенклатурой дел по акту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12) </w:t>
      </w:r>
      <w:bookmarkStart w:id="15" w:name="_Hlk84553440"/>
      <w:r>
        <w:rPr>
          <w:szCs w:val="28"/>
        </w:rPr>
        <w:t>обеспечивать исполнение иных полномочий, функций отдела, предусмотренных законодательством, положением об управлении, положением об отделе, а также поручений министра, заместителя министра, курирующего, координирующего деятельность управления, начальника управления, иных должностных лиц, данных в пределах полномочий.</w:t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ind w:firstLine="709"/>
        <w:jc w:val="both"/>
        <w:rPr/>
      </w:pPr>
      <w:bookmarkEnd w:id="15"/>
      <w:r>
        <w:rPr/>
        <w:t>3.2. Права гражданского служащего.</w:t>
      </w:r>
    </w:p>
    <w:p>
      <w:pPr>
        <w:pStyle w:val="Normal"/>
        <w:tabs>
          <w:tab w:val="clear" w:pos="709"/>
          <w:tab w:val="left" w:pos="540" w:leader="none"/>
        </w:tabs>
        <w:ind w:right="-5" w:firstLine="709"/>
        <w:jc w:val="both"/>
        <w:rPr/>
      </w:pPr>
      <w:r>
        <w:rPr>
          <w:szCs w:val="28"/>
        </w:rPr>
        <w:t>При исполнении должностных обязанностей гражданский служащий обладает правами, предусмотренными статьей 14 и другими положениями Федерального закона от 27 июля 2004 года № 79-ФЗ «О государственной гражданской службе Российской Федерации», иными нормативными правовыми актами.</w:t>
      </w:r>
    </w:p>
    <w:p>
      <w:pPr>
        <w:pStyle w:val="Style25"/>
        <w:tabs>
          <w:tab w:val="clear" w:pos="709"/>
          <w:tab w:val="left" w:pos="1276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Гражданский служащий имеет право: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bookmarkStart w:id="16" w:name="_Hlk84804101"/>
      <w:bookmarkStart w:id="17" w:name="_Hlk84551885"/>
      <w:bookmarkEnd w:id="16"/>
      <w:bookmarkEnd w:id="17"/>
      <w:r>
        <w:rPr>
          <w:szCs w:val="28"/>
        </w:rPr>
        <w:t xml:space="preserve">по поручению руководства представлять управление в территориальных органах федеральных органов исполнительной власти, исполнительных органах государственной власти Иркутской области, иных органах государственной власти Иркутской области, органах местного самоуправления муниципальных образований Иркутской области, предприятиях, организациях и общественных объединениях по вопросам, относящимся к компетенции отдела; 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Cs w:val="28"/>
        </w:rPr>
        <w:t>запрашивать и получать в установленном порядке необходимую информацию от территориальных органов федеральных органов исполнительной власти, от исполнительных органов государственной власти Иркутской области, органов местного самоуправления муниципальных образований Иркутской области, предприятий, организаций и общественных объединений, по вопросам, относящимся к задачам и функциям отдела;</w:t>
      </w:r>
      <w:r>
        <w:rPr>
          <w:spacing w:val="2"/>
          <w:szCs w:val="28"/>
        </w:rPr>
        <w:t xml:space="preserve"> 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pacing w:val="2"/>
          <w:szCs w:val="28"/>
        </w:rPr>
      </w:pPr>
      <w:bookmarkStart w:id="18" w:name="_Hlk84804101"/>
      <w:bookmarkEnd w:id="18"/>
      <w:r>
        <w:rPr>
          <w:spacing w:val="2"/>
          <w:szCs w:val="28"/>
        </w:rPr>
        <w:t xml:space="preserve">по поручению руководства участвовать в совещаниях, рабочих группах, заседаниях комиссий, проводимых Губернатором Иркутской области, Правительством Иркутской области, исполнительными органами государственной власти Иркутской области, а также в заседаниях постоянных и временных комитетов и комиссий Законодательного Собрания области, Избирательной комиссии Иркутской области по вопросам, относящимся к задачам и функциям отдела;  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pacing w:val="2"/>
          <w:szCs w:val="28"/>
        </w:rPr>
      </w:pPr>
      <w:bookmarkStart w:id="19" w:name="_Hlk84551885"/>
      <w:bookmarkEnd w:id="19"/>
      <w:r>
        <w:rPr>
          <w:szCs w:val="28"/>
        </w:rPr>
        <w:t>направлять предложения начальнику управления о поощрении, должностном росте, профессиональному развитию, привлечении к дисциплинарной ответственности сотрудников отдела;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вносить предложения по материально-техническому обеспечению и другим вопросам, связанным с организацией и совершенствованием деятельности отдела; 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>
          <w:spacing w:val="2"/>
          <w:szCs w:val="28"/>
        </w:rPr>
      </w:pPr>
      <w:bookmarkStart w:id="20" w:name="_Hlk80824182"/>
      <w:bookmarkEnd w:id="20"/>
      <w:r>
        <w:rPr>
          <w:spacing w:val="2"/>
          <w:szCs w:val="28"/>
        </w:rPr>
        <w:t xml:space="preserve">реализовывать иные права, предоставленные ему федеральным и областным законодательством. </w:t>
      </w:r>
    </w:p>
    <w:p>
      <w:pPr>
        <w:pStyle w:val="Normal"/>
        <w:ind w:firstLine="709"/>
        <w:jc w:val="both"/>
        <w:rPr>
          <w:szCs w:val="28"/>
        </w:rPr>
      </w:pPr>
      <w:bookmarkStart w:id="21" w:name="_Hlk80824182"/>
      <w:bookmarkEnd w:id="21"/>
      <w:r>
        <w:rPr/>
        <w:t xml:space="preserve">3.3. </w:t>
      </w:r>
      <w:r>
        <w:rPr>
          <w:szCs w:val="28"/>
        </w:rPr>
        <w:t>За неисполнение или ненадлежащее исполнение должностных обязанностей, предусмотренных настоящим должностным регламентом, правовыми актами, а также за нарушение требований законодательства при обработке персональных данных, требований законодательства об информации,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jc w:val="center"/>
        <w:rPr>
          <w:szCs w:val="28"/>
        </w:rPr>
      </w:pPr>
      <w:r>
        <w:rPr>
          <w:szCs w:val="28"/>
        </w:rPr>
        <w:t>4. Перечень вопросов, по которым гражданский служащий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40" w:leader="none"/>
        </w:tabs>
        <w:jc w:val="center"/>
        <w:rPr/>
      </w:pPr>
      <w:r>
        <w:rPr>
          <w:szCs w:val="28"/>
        </w:rPr>
        <w:t>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/>
        <w:t xml:space="preserve">4.1. </w:t>
      </w:r>
      <w:r>
        <w:rPr>
          <w:szCs w:val="28"/>
        </w:rPr>
        <w:t>Гражданский служащий вправе участвовать при подготовке проектов нормативных правовых актов и (или) проектов управленческих и иных решений по вопросам, относящимся к компетенции управления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4.2. Гражданский служащий обязан участвовать при подготовке проектов нормативных правовых актов и (или) проектов управленческих и иных решений по вопросам, относящимся к компетенции отдела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540"/>
        <w:jc w:val="center"/>
        <w:rPr>
          <w:szCs w:val="28"/>
        </w:rPr>
      </w:pPr>
      <w:r>
        <w:rPr>
          <w:szCs w:val="28"/>
        </w:rPr>
        <w:t>5. 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 Гражданский служащий обязан соблюдать сроки и процедуры подготовки, рассмотрения проектов управленческих и иных решений, порядок согласования и принятия данных решений, в соответствии с Инструкцией по делопроизводству, федеральными  целевыми и   соответствующими областными государственными программами, планами работы, с учетом задач и функций управления, отдела, а также обеспечивать правовое, организационное и документационное сопровождение проектов правовых актов и исполнение поручений министра, </w:t>
      </w:r>
      <w:bookmarkStart w:id="22" w:name="_Hlk84805586"/>
      <w:r>
        <w:rPr>
          <w:szCs w:val="28"/>
        </w:rPr>
        <w:t>заместителя министра, курирующего, координирующего деятельность управления,</w:t>
      </w:r>
      <w:bookmarkEnd w:id="22"/>
      <w:r>
        <w:rPr>
          <w:szCs w:val="28"/>
        </w:rPr>
        <w:t xml:space="preserve"> начальника управления, иных должностных лиц, данных в пределах полномочий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keepNext w:val="true"/>
        <w:suppressLineNumbers/>
        <w:tabs>
          <w:tab w:val="clear" w:pos="709"/>
          <w:tab w:val="left" w:pos="1620" w:leader="none"/>
          <w:tab w:val="left" w:pos="1980" w:leader="none"/>
        </w:tabs>
        <w:jc w:val="center"/>
        <w:rPr/>
      </w:pPr>
      <w:r>
        <w:rPr>
          <w:szCs w:val="28"/>
        </w:rPr>
        <w:t>6. Порядок служебного взаимодействия гражданского служащего</w:t>
      </w:r>
    </w:p>
    <w:p>
      <w:pPr>
        <w:pStyle w:val="Normal"/>
        <w:keepNext w:val="true"/>
        <w:suppressLineNumbers/>
        <w:tabs>
          <w:tab w:val="clear" w:pos="709"/>
          <w:tab w:val="left" w:pos="1620" w:leader="none"/>
        </w:tabs>
        <w:ind w:left="128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1. В связи с исполнением должностных обязанностей и реализацией прав, предусмотренных настоящим должностным регламентом, гражданский служащий самостоятельно и (или) по поручению министра, заместителя министра, курирующего и координирующего деятельность управления, начальника управления в установленном порядке осуществляет служебное </w:t>
        <w:br/>
        <w:t xml:space="preserve">взаимодействие </w:t>
      </w:r>
      <w:r>
        <w:rPr>
          <w:spacing w:val="-1"/>
          <w:szCs w:val="28"/>
        </w:rPr>
        <w:t>с:</w:t>
      </w:r>
    </w:p>
    <w:p>
      <w:pPr>
        <w:pStyle w:val="Normal"/>
        <w:ind w:firstLine="709"/>
        <w:jc w:val="both"/>
        <w:rPr>
          <w:szCs w:val="28"/>
        </w:rPr>
      </w:pPr>
      <w:bookmarkStart w:id="23" w:name="_Hlk84552243"/>
      <w:bookmarkEnd w:id="23"/>
      <w:r>
        <w:rPr>
          <w:szCs w:val="28"/>
        </w:rPr>
        <w:t>1) территориальными органами федеральных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государственными гражданскими служащими министерства;</w:t>
      </w:r>
    </w:p>
    <w:p>
      <w:pPr>
        <w:pStyle w:val="Normal"/>
        <w:tabs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Cs w:val="28"/>
        </w:rPr>
        <w:t>3) государственными гражданскими служащими иных исполнительных органов государственных власти (государственными органами) и их должностными лицами;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4) органами местного самоуправления муниципальных образований Иркутской области и их должностными лицами;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>5) иными органами, организациями и их должностными лицами;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>6) гражданами.</w:t>
      </w:r>
    </w:p>
    <w:p>
      <w:pPr>
        <w:pStyle w:val="Normal"/>
        <w:ind w:right="22" w:firstLine="709"/>
        <w:jc w:val="both"/>
        <w:rPr/>
      </w:pPr>
      <w:bookmarkStart w:id="24" w:name="_Hlk84552243"/>
      <w:bookmarkEnd w:id="24"/>
      <w:r>
        <w:rPr>
          <w:spacing w:val="-6"/>
          <w:szCs w:val="28"/>
        </w:rPr>
        <w:t xml:space="preserve">6.2. </w:t>
      </w:r>
      <w:r>
        <w:rPr>
          <w:szCs w:val="28"/>
        </w:rPr>
        <w:t xml:space="preserve">Гражданский служащий при осуществлении служебного взаимодействия руководствуется статьями 15, 17, 18 Федерального закона </w:t>
        <w:br/>
      </w:r>
      <w:r>
        <w:rPr/>
        <w:t xml:space="preserve">от 27 июля 2004 года № 79-ФЗ </w:t>
      </w:r>
      <w:r>
        <w:rPr>
          <w:szCs w:val="28"/>
        </w:rPr>
        <w:t>«О государственной гражданской службе Российской Федерации», иными нормативными правовыми актами, положением о министерстве, положением об управлении, положением об отделе, настоящим должностным регламенто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7. Перечень государственных услуг, оказываемых гражданам и организация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административным регламентом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2" w:firstLine="709"/>
        <w:jc w:val="both"/>
        <w:rPr>
          <w:color w:val="000000"/>
        </w:rPr>
      </w:pPr>
      <w:r>
        <w:rPr>
          <w:szCs w:val="28"/>
        </w:rPr>
        <w:t xml:space="preserve">7.1. </w:t>
      </w:r>
      <w:r>
        <w:rPr>
          <w:color w:val="000000"/>
        </w:rPr>
        <w:t>В соответствии с должностными обязанностями, предусмотренными настоящим должностным регламентом, гражданский служащий не оказывает государственных услуг гражданам и организациям.</w:t>
      </w:r>
    </w:p>
    <w:p>
      <w:pPr>
        <w:pStyle w:val="Normal"/>
        <w:ind w:right="2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/>
      </w:pPr>
      <w:r>
        <w:rPr>
          <w:szCs w:val="28"/>
        </w:rPr>
        <w:t>8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1. </w:t>
      </w:r>
      <w:r>
        <w:rPr>
          <w:spacing w:val="-4"/>
          <w:szCs w:val="28"/>
        </w:rPr>
        <w:t>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, установленные в соответствии с должностными обязанностями и связанные с исполнением управленческих и иных решений, а также правовым, организационным и документационным обеспечением исполнения указанных решений:</w:t>
      </w:r>
    </w:p>
    <w:p>
      <w:pPr>
        <w:pStyle w:val="Normal"/>
        <w:suppressLineNumbers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bookmarkStart w:id="25" w:name="_Hlk84804348"/>
      <w:bookmarkEnd w:id="25"/>
      <w:r>
        <w:rPr>
          <w:spacing w:val="-4"/>
          <w:szCs w:val="28"/>
        </w:rPr>
        <w:t>1) количество (объем) выполненных работ от установленного перечня должностных обязанностей;</w:t>
      </w:r>
    </w:p>
    <w:p>
      <w:pPr>
        <w:pStyle w:val="Normal"/>
        <w:suppressLineNumbers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2) качество выполненных работ;</w:t>
      </w:r>
    </w:p>
    <w:p>
      <w:pPr>
        <w:pStyle w:val="Normal"/>
        <w:suppressLineNumbers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3) соблюдение сроков выполненных работ;</w:t>
      </w:r>
    </w:p>
    <w:p>
      <w:pPr>
        <w:pStyle w:val="Normal"/>
        <w:suppressLineNumbers/>
        <w:tabs>
          <w:tab w:val="clear" w:pos="709"/>
          <w:tab w:val="left" w:pos="1080" w:leader="none"/>
        </w:tabs>
        <w:suppressAutoHyphens w:val="true"/>
        <w:ind w:firstLine="709"/>
        <w:jc w:val="both"/>
        <w:rPr/>
      </w:pPr>
      <w:r>
        <w:rPr>
          <w:spacing w:val="-4"/>
        </w:rPr>
        <w:t xml:space="preserve">4) </w:t>
      </w:r>
      <w:r>
        <w:rPr>
          <w:spacing w:val="-4"/>
          <w:szCs w:val="28"/>
        </w:rPr>
        <w:t>характер и сложность выполненных работ;</w:t>
      </w:r>
    </w:p>
    <w:p>
      <w:pPr>
        <w:pStyle w:val="Normal"/>
        <w:suppressLineNumbers/>
        <w:tabs>
          <w:tab w:val="clear" w:pos="709"/>
          <w:tab w:val="left" w:pos="1080" w:leader="none"/>
        </w:tabs>
        <w:suppressAutoHyphens w:val="tru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5) уровень служебной загруженности.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  <w:bookmarkStart w:id="26" w:name="_Hlk84804348"/>
      <w:bookmarkStart w:id="27" w:name="_Hlk84804348"/>
      <w:bookmarkEnd w:id="27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51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right="-5" w:hanging="0"/>
        <w:outlineLvl w:val="0"/>
        <w:rPr/>
      </w:pPr>
      <w:r>
        <w:rPr/>
        <w:t xml:space="preserve">         </w:t>
      </w:r>
      <w:r>
        <w:rPr/>
        <w:t>С должностным регламентом ознакомлен гражданский служащий:</w:t>
      </w:r>
    </w:p>
    <w:p>
      <w:pPr>
        <w:pStyle w:val="Normal"/>
        <w:ind w:right="-5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38"/>
        <w:gridCol w:w="3302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ИО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hanging="1134"/>
        <w:jc w:val="both"/>
        <w:rPr/>
      </w:pPr>
      <w:r>
        <w:rPr/>
        <w:t>Подготовил: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/>
          </w:tcPr>
          <w:p>
            <w:pPr>
              <w:pStyle w:val="Normal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</w:t>
            </w:r>
            <w:r>
              <w:rPr>
                <w:szCs w:val="28"/>
              </w:rPr>
              <w:t xml:space="preserve">инвестиционного развития министерства экономического развития и промышленности Иркутской области                                                                 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.К. Матве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-1134" w:hanging="0"/>
        <w:rPr>
          <w:szCs w:val="24"/>
        </w:rPr>
      </w:pPr>
      <w:r>
        <w:rPr>
          <w:szCs w:val="24"/>
        </w:rPr>
        <w:t>Согласовано: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ind w:left="-102" w:hanging="0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отдела правовой работы министерства экономического развития и промышленности Иркутской област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.В. Толип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0"/>
              <w:ind w:left="-100" w:hanging="0"/>
              <w:rPr>
                <w:szCs w:val="28"/>
              </w:rPr>
            </w:pPr>
            <w:r>
              <w:rPr>
                <w:szCs w:val="28"/>
              </w:rPr>
              <w:t>Начальник отдела кадрового и организационного обеспечения министерства экономического развития и промышленности Иркутской област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Е.В. Гатау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Start w:val="6"/>
      </w:footnotePr>
      <w:type w:val="nextPage"/>
      <w:pgSz w:w="11906" w:h="16838"/>
      <w:pgMar w:left="153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  </w:t>
      </w:r>
      <w:r>
        <w:rPr/>
        <w:t>В пределах полномочий государственного органа субъекта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 пределах полномочий отдела инвестиционного климата, внешних связей в управлении инвестиционного развития министерства экономического развития и промышленности Иркутской област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8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6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3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916" w:hanging="10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 Знак Знак Знак Знак Знак"/>
    <w:qFormat/>
    <w:rPr>
      <w:rFonts w:ascii="Verdana" w:hAnsi="Verdana" w:cs="Verdana"/>
      <w:lang w:val="en-US" w:bidi="ar-SA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Абзац списка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widowControl w:val="false"/>
      <w:autoSpaceDE w:val="false"/>
      <w:spacing w:lineRule="auto" w:line="216"/>
      <w:ind w:firstLine="540"/>
      <w:jc w:val="both"/>
    </w:pPr>
    <w:rPr>
      <w:color w:val="000000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Cs w:val="28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firstmrcssattr">
    <w:name w:val="msolistparagraphcxspfirst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mrcssattr">
    <w:name w:val="msolistparagraphcxspmiddle_mr_css_attr"/>
    <w:basedOn w:val="Normal"/>
    <w:qFormat/>
    <w:pPr>
      <w:spacing w:before="280" w:after="280"/>
    </w:pPr>
    <w:rPr>
      <w:sz w:val="24"/>
      <w:szCs w:val="24"/>
    </w:rPr>
  </w:style>
  <w:style w:type="paragraph" w:styleId="Msolistparagraphcxsplastmrcssattr">
    <w:name w:val="msolistparagraphcxsplast_mr_css_att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42:00Z</dcterms:created>
  <dc:creator>User</dc:creator>
  <dc:description/>
  <cp:keywords/>
  <dc:language>en-US</dc:language>
  <cp:lastModifiedBy>Алёна Григорьевна Евлоева</cp:lastModifiedBy>
  <cp:lastPrinted>2021-10-11T15:18:00Z</cp:lastPrinted>
  <dcterms:modified xsi:type="dcterms:W3CDTF">2021-10-12T08:39:00Z</dcterms:modified>
  <cp:revision>180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